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2450,9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9996,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9161,1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09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7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6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33,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6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7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2,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3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40,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26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5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4,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1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40,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26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5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Руководитель учреждения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и.о. директора __________ Степаненко М.Н.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    Костромина Л.В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  <w:r>
        <w:rPr/>
        <w:t xml:space="preserve">     главный бухгалтер _________           Костромина ЛВ   8861693360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9:00Z</dcterms:created>
  <dc:creator>Buhw</dc:creator>
  <dc:description/>
  <cp:keywords/>
  <dc:language>en-US</dc:language>
  <cp:lastModifiedBy>Лариса Викторовна</cp:lastModifiedBy>
  <cp:lastPrinted>2013-03-04T14:42:00Z</cp:lastPrinted>
  <dcterms:modified xsi:type="dcterms:W3CDTF">2013-03-05T14:02:00Z</dcterms:modified>
  <cp:revision>8</cp:revision>
  <dc:subject/>
  <dc:title>МИНИСТЕРСТВО ЭКОНОМИЧЕСКОГО РАЗВИТИЯ РОССИЙСКОЙ ФЕДЕРАЦИИ</dc:title>
</cp:coreProperties>
</file>