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государственного казенного учреждения Краснодарского края «Кущевская ЦБ УСО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Кущев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Куще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030, Краснодарский край, ст-ца Кущевская, ул. Ленина, 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 Краснодарский край, ст-ца Кущевская, ул. Ленина, 2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буда Ири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68 5 49 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ержден приказом ДСЗН КК от 13.01.2011 №49, согласован приказом ДИО КК от 28.12.2010 №155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2465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153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.Н.Халабуда</w:t>
      </w:r>
      <w:r>
        <w:rPr>
          <w:sz w:val="28"/>
          <w:szCs w:val="28"/>
        </w:rPr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Т.Л.Муса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5:00Z</dcterms:created>
  <dc:creator>АННА</dc:creator>
  <dc:description/>
  <cp:keywords/>
  <dc:language>en-US</dc:language>
  <cp:lastModifiedBy>Директор</cp:lastModifiedBy>
  <dcterms:modified xsi:type="dcterms:W3CDTF">2013-03-04T14:10:00Z</dcterms:modified>
  <cp:revision>2</cp:revision>
  <dc:subject/>
  <dc:title/>
</cp:coreProperties>
</file>