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 государственного бюджетного учреждения Краснодарского края «Кущевский комплексный центр социального обслуживания населения «Согласие» и об использовании закрепленного за ним государственного имущества за 2011 год</w:t>
      </w: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"Кущевский комплексный центр социального обслуживания населения "Согласие"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"Кущевский КЦСО "Согласие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Россия, Краснодарский край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 Кущевская, ул. Красная, 3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 Россия, Краснодарский кра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 ул. Красная, 3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амилия, имя, отчество исполняющего обязанности руководителя, 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иенко Татьяна Борис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65-1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твержден приказом ДСЗН КК от 16.05.2011г. №433, согласован приказом Департамента имущественных отношений от 06.05.2011г.  №5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24651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154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1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32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              Т.Б. Корниенк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И.Н. Халабу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1:00Z</dcterms:created>
  <dc:creator>АННА</dc:creator>
  <dc:description/>
  <cp:keywords/>
  <dc:language>en-US</dc:language>
  <cp:lastModifiedBy>УСЗН</cp:lastModifiedBy>
  <cp:lastPrinted>2013-03-05T10:54:00Z</cp:lastPrinted>
  <dcterms:modified xsi:type="dcterms:W3CDTF">2013-03-05T07:54:00Z</dcterms:modified>
  <cp:revision>2</cp:revision>
  <dc:subject/>
  <dc:title/>
</cp:coreProperties>
</file>