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ind w:left="708" w:firstLine="708"/>
        <w:jc w:val="right"/>
        <w:rPr/>
      </w:pP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от 26.03.2012 года № 150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У КК «Курганинская ЦБ УС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Курганинская централизован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Курганин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ород Курганинск ул.Таманская 56-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430 Краснодарский край, город Курганинск ул.Таманская 56-А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г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юта Наталья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1472468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ДСЗН КК от 12.01.2011г№3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ДИО КК от 28.12.2010г №155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13242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192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ab/>
        <w:t>Н.В.Максю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  <w:tab/>
        <w:tab/>
        <w:tab/>
        <w:tab/>
        <w:tab/>
        <w:t>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Е.Н.Жигал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61472468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cp:keywords/>
  <dc:language>en-US</dc:language>
  <cp:lastModifiedBy>Инна</cp:lastModifiedBy>
  <cp:lastPrinted>2013-03-04T10:46:00Z</cp:lastPrinted>
  <dcterms:modified xsi:type="dcterms:W3CDTF">2013-03-05T10:11:00Z</dcterms:modified>
  <cp:revision>29</cp:revision>
  <dc:subject/>
  <dc:title>МИНИСТЕРСТВО ЭКОНОМИЧЕСКОГО РАЗВИТИЯ РОССИЙСКОЙ ФЕДЕРАЦИИ</dc:title>
</cp:coreProperties>
</file>