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КУ СО КК «Курганинский социальный прию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детей и подростков «Родничок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 использовании закрепленного за ним </w:t>
      </w:r>
    </w:p>
    <w:p>
      <w:pPr>
        <w:pStyle w:val="Normal"/>
        <w:jc w:val="center"/>
        <w:rPr/>
      </w:pPr>
      <w:r>
        <w:rPr>
          <w:b/>
        </w:rPr>
        <w:t>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учреждение социального обслуживания Краснодарского края «Курганинский социальный приют для детей и подростков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дничок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урганинский социальный приют «Родничо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край, Курганинский район, п. Лучезарны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учезарная, д.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2421, Краснодарский край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ганинский район, п. Лучезарны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учезарная, д.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бдулхакова Оксана Георги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47)78-2-9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ИО КК от 30.12.2010 № 162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ДСЗН КК от 13.01.2011 № 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медицинскую деятельность № ФС-23-01-002553 от 20.05.2009 г. срок действия до 20.05.2014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1318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324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</w:t>
      </w:r>
      <w:r>
        <w:rPr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.Г.Габдулхак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заместитель директора                                                      М.В.Трибу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30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18:00Z</dcterms:modified>
  <cp:revision>22</cp:revision>
  <dc:subject/>
  <dc:title>МИНИСТЕРСТВО ЭКОНОМИЧЕСКОГО РАЗВИТИЯ РОССИЙСКОЙ ФЕДЕРАЦИИ</dc:title>
</cp:coreProperties>
</file>