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  <w:r>
        <w:rPr/>
        <w:t>«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КУ СО КК «Курганинский реабилитационный центр для детей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ростков с ограниченными возможностями «Преодо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осударственное казенное учреждение социального обслуживания Краснодарского края «</w:t>
            </w:r>
            <w:r>
              <w:rPr>
                <w:sz w:val="24"/>
                <w:szCs w:val="24"/>
              </w:rPr>
              <w:t xml:space="preserve">Курганинский реабилитационный центр для детей и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ов с ограниченными возможностями «Преодоление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У СО КК «Курганинский реабилитационный центр «Преодоление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нодарский край, г.Курганинск, 76 квартал, д.42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430, Краснодарский край,  г.Курганинск, 76 квартал, д.42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2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япина Ирина Иван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(86147) 2-25-5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та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каз ДСЗН КК от 14.01.2011 № 9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каз ДИО КК от 31.12.2010 №165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ензия на осуществление медицинской деятельности № ФС-23-01-003764 от 22.07.2011г., срок действия до 22.07.2016г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2304131948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901314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9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11, 85.31, 85.32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учреждения</w:t>
      </w:r>
      <w:r>
        <w:rPr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И.И.Видяпина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, главный бухгалтер                                                Е.Н.Жигал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заместитель директора                                                    С.П.Мардоян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21:00Z</dcterms:created>
  <dc:creator>Buhw</dc:creator>
  <dc:description/>
  <cp:keywords/>
  <dc:language>en-US</dc:language>
  <cp:lastModifiedBy>Инна</cp:lastModifiedBy>
  <cp:lastPrinted>2012-03-27T11:31:00Z</cp:lastPrinted>
  <dcterms:modified xsi:type="dcterms:W3CDTF">2013-03-05T10:15:00Z</dcterms:modified>
  <cp:revision>26</cp:revision>
  <dc:subject/>
  <dc:title>МИНИСТЕРСТВО ЭКОНОМИЧЕСКОГО РАЗВИТИЯ РОССИЙСКОЙ ФЕДЕРАЦИИ</dc:title>
</cp:coreProperties>
</file>