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ПРИЛОЖЕНИЕ № 5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 xml:space="preserve">.03.2012 года № 150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«ПРИЛОЖЕНИЕ № 6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 Порядку составления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тверждения  отчета 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езультатах деятель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учреждения и об использовани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закрепленного за ним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б изменениях балансовой (остаточной) стоимости нефинансовых активов, дебиторской и кредиторской задолженности за 201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уб.коп.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1698"/>
        <w:gridCol w:w="1764"/>
        <w:gridCol w:w="1236"/>
      </w:tblGrid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206 947,82/ 5 686 023,3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642 427,47/ 5 116 688,0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3,97/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,01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42,9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54,6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0,28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42,9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54,6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0,28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учреждения</w:t>
      </w:r>
      <w:r>
        <w:rPr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И.И.Видяпина</w:t>
      </w:r>
    </w:p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, главный бухгалтер                                                   Е.Д.Асанов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ститель руководителя                                           Е.Н.Жигал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15:00Z</dcterms:created>
  <dc:creator>Buhw</dc:creator>
  <dc:description/>
  <cp:keywords/>
  <dc:language>en-US</dc:language>
  <cp:lastModifiedBy>Инна</cp:lastModifiedBy>
  <cp:lastPrinted>2012-03-27T11:31:00Z</cp:lastPrinted>
  <dcterms:modified xsi:type="dcterms:W3CDTF">2013-03-05T10:15:00Z</dcterms:modified>
  <cp:revision>3</cp:revision>
  <dc:subject/>
  <dc:title>МИНИСТЕРСТВО ЭКОНОМИЧЕСКОГО РАЗВИТИЯ РОССИЙСКОЙ ФЕДЕРАЦИИ</dc:title>
</cp:coreProperties>
</file>