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024"/>
        <w:gridCol w:w="992"/>
        <w:gridCol w:w="1418"/>
        <w:gridCol w:w="1276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служивание граждан пожилого возраста и инвалидов в домах-интернатах для престарелых и инвалидов.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7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е стандарты Российской Федерации: ГОСТ Р-52495-2005 «Социальное обслуживание населения, контроль качества социальных услуг», ГОСТ Р52497-2005 «Социальное обслуживание населения. Система качества учреждений социального обслуживания», ГОСТ Р52498-2005 «Социальное обслуживание населения. Классификация учреждений социального обслуживания»,  ГОСТ  Р 52880-2007   «Социальное обслуживание населения. Типы учреждений социального обслуживания граждан пожилого возраста и инвалидов»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Т Р  52883-2007  «Социальное обслуживание населения. Требования к персоналу учреждений социального обслуживания»;                                                                                        ГОСТ Р  52882-2007 «Социальное обслуживание населения. Специальное техническое оснащение учреждений социального обслуживания»;                                                                     ГОСТ Р 52884-2007  «Социальное обслуживание населения. Порядок и условия предоставления  социальных услуг гражданам пожилого возраста и инвалидам» , ГОСТ Р-52496-2005 «Социальное обслуживание населения. Контроль качества социальных услуг», Постановлением главы администрации Краснодарского края от 02.09.2010 № 743 «Об утверждении государственного стандарта качества социального обслуживания пожилых граждан и инвалидов в государственных стационарных учреждениях социального обслуживания Краснодарского края»  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77 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77 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77 60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677 600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3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123,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                                                                          Т.М.Сирачева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, главный бухгалтер                                                   Е.Д.Ас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заместитель директора                                                Е.Н.Ордынская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4:00Z</dcterms:created>
  <dc:creator>Buhw</dc:creator>
  <dc:description/>
  <cp:keywords/>
  <dc:language>en-US</dc:language>
  <cp:lastModifiedBy>Инна</cp:lastModifiedBy>
  <cp:lastPrinted>2012-03-27T11:31:00Z</cp:lastPrinted>
  <dcterms:modified xsi:type="dcterms:W3CDTF">2013-03-05T10:06:00Z</dcterms:modified>
  <cp:revision>3</cp:revision>
  <dc:subject/>
  <dc:title>МИНИСТЕРСТВО ЭКОНОМИЧЕСКОГО РАЗВИТИЯ РОССИЙСКОЙ ФЕДЕРАЦИИ</dc:title>
</cp:coreProperties>
</file>