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/>
      </w:pPr>
      <w:r>
        <w:rPr>
          <w:b/>
        </w:rPr>
        <w:t>ГКУ СО КК «Курганинский центр помощи семье и детям «Альтернатива»</w:t>
      </w:r>
    </w:p>
    <w:p>
      <w:pPr>
        <w:pStyle w:val="Normal"/>
        <w:jc w:val="center"/>
        <w:rPr/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казенное учреждение социального обслужива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ого кр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урганинский центр социальной помощи семье и детям «Альтернатив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Курганинский ЦСПСиД «Альтернатив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ород Курганинск ул.Комсомольская, 9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430 Краснодарский край, город Курганинск ул.Комсомольская, 95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г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илова Светлана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1472405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 ДИО КК от 28.12.2010г  №1539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ДСЗН КК от 12.01.2011г №2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13237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01296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</w:t>
        <w:tab/>
        <w:tab/>
        <w:tab/>
        <w:tab/>
        <w:tab/>
        <w:tab/>
        <w:tab/>
        <w:t>С.М.Халил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ab/>
        <w:tab/>
        <w:tab/>
        <w:tab/>
        <w:t>Е.Д.Ас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>М.В.Мельн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61472405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cp:keywords/>
  <dc:language>en-US</dc:language>
  <cp:lastModifiedBy>Инна</cp:lastModifiedBy>
  <cp:lastPrinted>2013-03-04T10:46:00Z</cp:lastPrinted>
  <dcterms:modified xsi:type="dcterms:W3CDTF">2013-03-05T10:13:00Z</dcterms:modified>
  <cp:revision>31</cp:revision>
  <dc:subject/>
  <dc:title>МИНИСТЕРСТВО ЭКОНОМИЧЕСКОГО РАЗВИТИЯ РОССИЙСКОЙ ФЕДЕРАЦИИ</dc:title>
</cp:coreProperties>
</file>