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 марта 2012 года №150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Отчет о финансово-хозяйственной деятельности</w:t>
      </w:r>
    </w:p>
    <w:p>
      <w:pPr>
        <w:pStyle w:val="Normal"/>
        <w:jc w:val="center"/>
        <w:rPr/>
      </w:pPr>
      <w:r>
        <w:rPr/>
        <w:t>государственного учре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казенное учреждение Краснодарского края  «Крымская централизованная бухгалтерия учреждений социального обслуживания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446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Крым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Крым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380 Краснодарский край, город Крымск, ул. Слободская, 104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380 Краснодарский край, город Крымск ул. Слободская, 104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нцова Галина Леонидовна 8(86131-42200)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ный  приказом департамента социальной защиты населения Краснодарского края   от 13.01.2011г. №48,согласован приказом департамента имущественных отношений Краснодарского края от 28.12.2010г. №1549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20799234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7028889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                                                                        Г.Л.Семенц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Н.И.Педан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ститель руководителя ЦБ Л.Н.Титаренко 86131(42200)</w:t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09:00Z</dcterms:created>
  <dc:creator>Buhw</dc:creator>
  <dc:description/>
  <cp:keywords/>
  <dc:language>en-US</dc:language>
  <cp:lastModifiedBy>Galina</cp:lastModifiedBy>
  <cp:lastPrinted>2012-02-07T17:34:00Z</cp:lastPrinted>
  <dcterms:modified xsi:type="dcterms:W3CDTF">2013-03-04T09:21:00Z</dcterms:modified>
  <cp:revision>12</cp:revision>
  <dc:subject/>
  <dc:title>МИНИСТЕРСТВО ЭКОНОМИЧЕСКОГО РАЗВИТИЯ РОССИЙСКОЙ ФЕДЕРАЦИИ</dc:title>
</cp:coreProperties>
</file>