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ГКОУ школа-интернат г.Крымска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образовательное учреждение для детей-сирот и детей, оставшихся без попечения  родителей, специальная (коррекционная) школа-интернат для детей  с ограниченными возможностями здоровья г Крымска Краснодарского края 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ОУ школа-интернат г. Крымска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аснодарский край, г. Крымск         ул. Коммунистическая  № 28 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53380, Краснодарский край,                 г. Крымск ул. Коммунистическая  № 28 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6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ворцова Ольга Александровна 8 (861) 4-32-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емейной политики 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на образовательную деятельность Серия А  № 241510 рег.№ 0203/1595 от 21 мая 2009г. действует по 21 мая 2014года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: Скворцова Ольга Александровна;                                                Зам. директора УВР Багинская Мария Рафаиловна;</w:t>
            </w:r>
            <w:r>
              <w:rPr/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сихолог: Салова Елена Анатольевн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циальный педагог: Стасюк Светлана Борисовна.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598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165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.21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иректор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/>
        <w:t xml:space="preserve">  __________  </w:t>
      </w:r>
      <w:r>
        <w:rPr>
          <w:rFonts w:cs="Times New Roman" w:ascii="Times New Roman" w:hAnsi="Times New Roman"/>
          <w:sz w:val="24"/>
          <w:szCs w:val="24"/>
          <w:u w:val="single"/>
        </w:rPr>
        <w:t>О.А.Скворцова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Е.А.Голубева____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  (подпись)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u w:val="single"/>
        </w:rPr>
        <w:t xml:space="preserve">_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Е.А.Голубева         8(861)4-09-72</w:t>
      </w:r>
      <w:r>
        <w:rPr>
          <w:u w:val="single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134"/>
        <w:gridCol w:w="1276"/>
        <w:gridCol w:w="1127"/>
        <w:gridCol w:w="1080"/>
      </w:tblGrid>
      <w:tr>
        <w:trPr>
          <w:trHeight w:val="31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начального общего, среднего(полного) общего образования, услуг по содержанию, воспитанию детей сирот и детей оставшихся без попечения родителей, в школах-интернатах</w:t>
            </w:r>
          </w:p>
        </w:tc>
      </w:tr>
      <w:tr>
        <w:trPr>
          <w:trHeight w:val="48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61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6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65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9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1090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89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899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0564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70564,3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06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30684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8625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8625,65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О.А.Скворцова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Е.А.Голубева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/>
        <w:t xml:space="preserve"> _________ _</w:t>
      </w:r>
      <w:r>
        <w:rPr>
          <w:rFonts w:cs="Times New Roman" w:ascii="Times New Roman" w:hAnsi="Times New Roman"/>
          <w:sz w:val="24"/>
          <w:szCs w:val="24"/>
          <w:u w:val="single"/>
        </w:rPr>
        <w:t>Е.А.Голубева 8(861)31-4-09-72</w:t>
      </w:r>
      <w:r>
        <w:rPr/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 xml:space="preserve">оплаты труда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1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4,8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4,6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4,8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4,6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>О.А.Скворцова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</w:t>
      </w:r>
      <w:r>
        <w:rPr>
          <w:rFonts w:cs="Times New Roman" w:ascii="Times New Roman" w:hAnsi="Times New Roman"/>
          <w:sz w:val="24"/>
          <w:szCs w:val="24"/>
          <w:u w:val="single"/>
        </w:rPr>
        <w:t>Е.А.Голуб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</w:t>
      </w:r>
      <w:r>
        <w:rPr>
          <w:u w:val="single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Экономист</w:t>
      </w:r>
      <w:r>
        <w:rPr/>
        <w:t xml:space="preserve">   _________      _</w:t>
      </w:r>
      <w:r>
        <w:rPr>
          <w:rFonts w:cs="Times New Roman" w:ascii="Times New Roman" w:hAnsi="Times New Roman"/>
          <w:sz w:val="24"/>
          <w:szCs w:val="24"/>
          <w:u w:val="single"/>
        </w:rPr>
        <w:t>Л.А.Шоломова  8(861)31-4-09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701"/>
        <w:gridCol w:w="13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9781,15/880834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1346,16/8076213,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06/       -8,3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0,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7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</w:t>
      </w:r>
      <w:r>
        <w:rPr>
          <w:rFonts w:cs="Times New Roman" w:ascii="Times New Roman" w:hAnsi="Times New Roman"/>
          <w:sz w:val="24"/>
          <w:szCs w:val="24"/>
          <w:u w:val="single"/>
        </w:rPr>
        <w:t>О.А.Скворцова</w:t>
      </w:r>
      <w:r>
        <w:rPr/>
        <w:t>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 </w:t>
      </w:r>
      <w:r>
        <w:rPr>
          <w:rFonts w:cs="Times New Roman" w:ascii="Times New Roman" w:hAnsi="Times New Roman"/>
          <w:sz w:val="24"/>
          <w:szCs w:val="24"/>
          <w:u w:val="single"/>
        </w:rPr>
        <w:t>Е.А.Голубева</w:t>
      </w:r>
      <w:r>
        <w:rPr/>
        <w:t>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Главный бухгалтер</w:t>
      </w:r>
      <w:r>
        <w:rPr/>
        <w:t xml:space="preserve"> _________ </w:t>
      </w:r>
      <w:r>
        <w:rPr>
          <w:rFonts w:cs="Times New Roman" w:ascii="Times New Roman" w:hAnsi="Times New Roman"/>
          <w:sz w:val="24"/>
          <w:szCs w:val="24"/>
          <w:u w:val="single"/>
        </w:rPr>
        <w:t>Е.А.Голубева____8(861)31-4-09-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4:59:00Z</dcterms:created>
  <dc:creator>Buhw</dc:creator>
  <dc:description/>
  <cp:keywords/>
  <dc:language>en-US</dc:language>
  <cp:lastModifiedBy>krivenko</cp:lastModifiedBy>
  <cp:lastPrinted>2013-03-07T18:57:00Z</cp:lastPrinted>
  <dcterms:modified xsi:type="dcterms:W3CDTF">2013-03-11T07:03:00Z</dcterms:modified>
  <cp:revision>5</cp:revision>
  <dc:subject/>
  <dc:title>МИНИСТЕРСТВО ЭКОНОМИЧЕСКОГО РАЗВИТИЯ РОССИЙСКОЙ ФЕДЕРАЦИИ</dc:title>
</cp:coreProperties>
</file>