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 марта 2012 года №150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Государственное казенное учреждение социального обслуживания Краснодарского края  «Крымский реабилитационный центр для детей и подростков с ограниченными возможностями «Лучи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622"/>
        <w:gridCol w:w="1378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6869,85/971637,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609,09/816530,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74/-15,9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741" w:leader="none"/>
              </w:tabs>
              <w:jc w:val="center"/>
              <w:rPr/>
            </w:pPr>
            <w:r>
              <w:rPr/>
              <w:t>2343,7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,7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.о  директора  учреждения                                                            А.А.Радченко </w:t>
      </w:r>
      <w:r>
        <w:rPr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 Г.Л.Семенцо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заместитель руководителя ЦБ Л.Н.Титаренко 86131(452200)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13:00Z</dcterms:created>
  <dc:creator>Buhw</dc:creator>
  <dc:description/>
  <cp:keywords/>
  <dc:language>en-US</dc:language>
  <cp:lastModifiedBy>BUH1</cp:lastModifiedBy>
  <cp:lastPrinted>2013-01-28T16:29:00Z</cp:lastPrinted>
  <dcterms:modified xsi:type="dcterms:W3CDTF">2013-03-05T05:28:00Z</dcterms:modified>
  <cp:revision>6</cp:revision>
  <dc:subject/>
  <dc:title>МИНИСТЕРСТВО ЭКОНОМИЧЕСКОГО РАЗВИТИЯ РОССИЙСКОЙ ФЕДЕРАЦИИ</dc:title>
</cp:coreProperties>
</file>