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Краснодарского края «Крымский социально-реабилитационный центр для несовершеннолетних «Лад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708"/>
        <w:gridCol w:w="1418"/>
        <w:gridCol w:w="1559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 обеспечения продуктами питания за счет бюджетных средств; выполнение установленных норм обеспечения мягким инвентарем за счет бюджетных средств; соответствие профессионального уровня специалиста учреждения занимаемой долж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15331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Н.Н.Толоко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заместитель руководителя ЦБ Л.Н.Титаренко 86131(42200</w:t>
      </w:r>
      <w:r>
        <w:rPr/>
        <w:t xml:space="preserve">)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36:00Z</dcterms:created>
  <dc:creator>Buhw</dc:creator>
  <dc:description/>
  <cp:keywords/>
  <dc:language>en-US</dc:language>
  <cp:lastModifiedBy>Galina</cp:lastModifiedBy>
  <cp:lastPrinted>2013-01-29T11:41:00Z</cp:lastPrinted>
  <dcterms:modified xsi:type="dcterms:W3CDTF">2013-03-04T07:29:00Z</dcterms:modified>
  <cp:revision>5</cp:revision>
  <dc:subject/>
  <dc:title>МИНИСТЕРСТВО ЭКОНОМИЧЕСКОГО РАЗВИТИЯ РОССИЙСКОЙ ФЕДЕРАЦИИ</dc:title>
</cp:coreProperties>
</file>