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150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казенное учреждение социального обслуживания Краснодарского края «Крымский центр социальной помощи семье и детям «Контакт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992"/>
        <w:gridCol w:w="992"/>
        <w:gridCol w:w="1418"/>
        <w:gridCol w:w="1418"/>
      </w:tblGrid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, граждан, в том числе несовершеннолетних, находящихся в трудной жизненной ситуации.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Ф ГОСТ Р52885-2007 «Социальное обслуживание населении. Социальные услуги семье», утвержден приказом Федерального агентства по техническому регулированию и метрологии от 27.12.2007 № 563-ст «Об утверждении национального стандарта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Ф ГОСТ Р52886-2007 «Социальное обслуживание населения. Социальные услуги женщинам», утвержден приказом Федерального агентства по техническому регулированию и метрологии от 27.12.2007 №564-ст «Об утверждении национального стандарта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Ф ГОСТ Р 52888-2007 «Социальные услуги детям», утвержден приказом Федерального агентства по техническому регулированию и метрологии от 27.12.2007 №566-ст «Об утверждении национального стандарта»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11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11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128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1286,0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128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1286,0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128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1286,0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Cambria" w:hAnsi="Cambri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                                    Л.В.Шингар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Г.Л.Семенцо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руководителя ЦБ Л.Н.Титаренко 86131(42200)</w:t>
      </w:r>
      <w:r>
        <w:rPr/>
        <w:t xml:space="preserve">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28:00Z</dcterms:created>
  <dc:creator>Buhw</dc:creator>
  <dc:description/>
  <cp:keywords/>
  <dc:language>en-US</dc:language>
  <cp:lastModifiedBy>Galina</cp:lastModifiedBy>
  <cp:lastPrinted>2013-01-23T16:50:00Z</cp:lastPrinted>
  <dcterms:modified xsi:type="dcterms:W3CDTF">2013-03-04T07:21:00Z</dcterms:modified>
  <cp:revision>5</cp:revision>
  <dc:subject/>
  <dc:title>МИНИСТЕРСТВО ЭКОНОМИЧЕСКОГО РАЗВИТИЯ РОССИЙСКОЙ ФЕДЕРАЦИИ</dc:title>
</cp:coreProperties>
</file>