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</w:rPr>
        <w:t>Государственное бюджетное учреждение социального обслуживания Краснодарского края «Крымский комплексный центр социального обслуживания населения «Данк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4830,08/5216145,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4378,48/355475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,36/-31,8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.О.Директора   учреждения                                                              И.Г.Кайшева 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заместитель руководителя ЦБ Л.Н.Титаренко 86131(42200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9:00Z</dcterms:created>
  <dc:creator>Buhw</dc:creator>
  <dc:description/>
  <cp:keywords/>
  <dc:language>en-US</dc:language>
  <cp:lastModifiedBy>1</cp:lastModifiedBy>
  <cp:lastPrinted>2013-01-28T10:46:00Z</cp:lastPrinted>
  <dcterms:modified xsi:type="dcterms:W3CDTF">2013-03-05T11:18:00Z</dcterms:modified>
  <cp:revision>9</cp:revision>
  <dc:subject/>
  <dc:title>МИНИСТЕРСТВО ЭКОНОМИЧЕСКОГО РАЗВИТИЯ РОССИЙСКОЙ ФЕДЕРАЦИИ</dc:title>
</cp:coreProperties>
</file>