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ЦСА «Забот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142-2003, ГОСТ Р 52143-2003, ГОСТ Р 52496-2005, ГОСТ Р 52497-2005, ГОСТ Р 52880-2007, ГОСТ Р 52882-2007, ГОСТ Р 52883-2007, ГОСТ Р 52884-2007, ГОСТ Р 53058-2008, ГОСТ Р 53059-2008, ГОСТ Р 53064-2008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2,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2,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В.Литви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ей и пожилых граждан                                                            тел.224-56-17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(должность)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dcterms:modified xsi:type="dcterms:W3CDTF">2013-03-06T16:00:00Z</dcterms:modified>
  <cp:revision>17</cp:revision>
  <dc:subject/>
  <dc:title/>
</cp:coreProperties>
</file>