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26.03.2012 года №15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ПРИЛОЖЕНИЕ № 1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ГКУ СО КК «Краснодарский реабилитационный центр «Сказ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ие сведения о государственном учреждени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/>
        <w:t xml:space="preserve">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казенное учреждение социального обслуживания Краснодарского края «Краснодарский реабилитационный центр для детей и подростков с ограниченными возможностями «Сказка». 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О КК «Краснодарский реабилитационный центр «Сказк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дарский край, г. Краснодар, ул. им. 40-летия Победы, 29/1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72, г. Краснодар, ул. им. 40-летия Победы, 29/19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1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й Геннадий Анатоль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-05-0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 от 12.01.2011 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кр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6 от 15.12.2010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30644975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07892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филиалов  автономного учреждения на территории  Краснодарского края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центра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А.Дудий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сполнитель главный бухгалтер</w:t>
      </w:r>
      <w:r>
        <w:rPr>
          <w:sz w:val="24"/>
          <w:szCs w:val="24"/>
        </w:rPr>
        <w:t xml:space="preserve">        ________________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/>
        </w:rPr>
        <w:t xml:space="preserve">                                      </w:t>
      </w:r>
      <w:r>
        <w:rPr/>
        <w:t xml:space="preserve">(подпись)                   </w:t>
      </w:r>
      <w:r>
        <w:rPr>
          <w:rFonts w:cs="Times New Roman" w:ascii="Times New Roman" w:hAnsi="Times New Roman"/>
          <w:sz w:val="16"/>
          <w:szCs w:val="16"/>
        </w:rPr>
        <w:t xml:space="preserve">(расшифровка подписи) 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 xml:space="preserve">Тел. 224-73-96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20:00Z</dcterms:created>
  <dc:creator>user</dc:creator>
  <dc:description/>
  <dc:language>en-US</dc:language>
  <cp:lastModifiedBy>Home</cp:lastModifiedBy>
  <cp:lastPrinted>2013-03-06T13:27:00Z</cp:lastPrinted>
  <dcterms:modified xsi:type="dcterms:W3CDTF">2013-03-06T09:59:00Z</dcterms:modified>
  <cp:revision>3</cp:revision>
  <dc:subject/>
  <dc:title/>
</cp:coreProperties>
</file>