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1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Прикубан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/>
        <w:t xml:space="preserve">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социального обслуживания Краснодарского края «Краснодарский комплексный центр социального обслуживания населения «Прикубан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Краснодарский КЦСО «Прикубанский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Краснодар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убанский внутригородской округ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7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6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Краснодар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убанский внутригородской округ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75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уненко Татьяна Васи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20-43-2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я на осуществление медицин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С-23-01-003730 от 01.07.2011 г. выдана бессрочно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БУ СО КК «Краснодарский КЦСО «Прикубанский» от 01.06.2011 г., выдан бессрочно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30644976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07894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; 52.5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 учреждения на территории  Краснодарского края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.В.Гелуненко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3:00Z</dcterms:created>
  <dc:creator>user</dc:creator>
  <dc:description/>
  <cp:keywords/>
  <dc:language>en-US</dc:language>
  <cp:lastModifiedBy>Fedjaj</cp:lastModifiedBy>
  <cp:lastPrinted>2013-03-05T18:41:00Z</cp:lastPrinted>
  <dcterms:modified xsi:type="dcterms:W3CDTF">2013-03-06T15:34:00Z</dcterms:modified>
  <cp:revision>10</cp:revision>
  <dc:subject/>
  <dc:title/>
</cp:coreProperties>
</file>