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3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КУ СО КК «Краевой психолого-методический центр»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е обслуживание семей, граждан, в том числе несовершеннолетних, находящихся в трудной жизненной ситуации, в социально опасном положении, и информационно-методическая поддержка государственных учреждений социального обслуживания Краснодарского края»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5-2005, ГОСТ Р 52496-2005, ГОСТ Р 52497-2005, ГОСТ Р 52498-2005, ГОСТ Р 52881-2007, ГОСТ Р 52882-2007, ГОСТ Р 52883-2007, ГОСТ Р 52884-2007, ГОСТ Р 52885-2007, ГОСТ Р 52886-2007, ГОСТ Р 52888-2007, ГОСТ Р 53059-2008, ГОСТ Р 53060-200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3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2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7,6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2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67,6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И.Дудий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    ____________________ _________ _____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user</dc:creator>
  <dc:description/>
  <cp:keywords/>
  <dc:language>en-US</dc:language>
  <cp:lastModifiedBy>Fedjaj</cp:lastModifiedBy>
  <dcterms:modified xsi:type="dcterms:W3CDTF">2013-03-06T08:14:00Z</dcterms:modified>
  <cp:revision>16</cp:revision>
  <dc:subject/>
  <dc:title/>
</cp:coreProperties>
</file>