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психолого-методический цент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/>
        <w:t xml:space="preserve">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Краевой психолого-методический центр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Краевой психолого-методический центр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350010, Краснодарский край, г. Краснодар, ул. Офицерская, 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350010, Краснодарский край, г. Краснодар, ул. Офицерская, 5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рта 2000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й Наталия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-51-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главы администрации (губернатора) Краснодарского края от 15 декабря 2010 года  № 1176; Устав утвержден приказом ДСЗН КК от 20 апреля 2011 № 364 и приказом ДИО КК от 19апреля 2011 №46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161429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5991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 учреждения на территории 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И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3:00Z</dcterms:created>
  <dc:creator>user</dc:creator>
  <dc:description/>
  <cp:keywords/>
  <dc:language>en-US</dc:language>
  <cp:lastModifiedBy>Fedjaj</cp:lastModifiedBy>
  <dcterms:modified xsi:type="dcterms:W3CDTF">2013-03-06T10:55:00Z</dcterms:modified>
  <cp:revision>9</cp:revision>
  <dc:subject/>
  <dc:title/>
</cp:coreProperties>
</file>