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Карасунский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9286,2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52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7365,5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360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6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7,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,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В.Журавле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08:03:00Z</dcterms:modified>
  <cp:revision>9</cp:revision>
  <dc:subject/>
  <dc:title/>
</cp:coreProperties>
</file>