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Карасун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/>
        <w:t xml:space="preserve">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, социального обслуживания Краснодарского края «Краснодарский комплексный центр социального обслуживания населения «Карасун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Краснодарский КЦСО «Карасун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911, Краснодарский край, город Краснодар, карасунский округ, ул. Садовая, 13/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911, Краснодарский край, город Краснодар, Карасунский округ, ул. Садовая, 13/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исполняющего обязанности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Елена 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)23799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БУ СО КК «Краснодарский КЦСО «Карасунский» от 21.06.2011.№6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№23-01-0011919 с 15.11.2007 по15.11.20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718258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1151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42642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40137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70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ГУ 233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 7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В.Журавле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user</dc:creator>
  <dc:description/>
  <cp:keywords/>
  <dc:language>en-US</dc:language>
  <cp:lastModifiedBy>Fedjaj</cp:lastModifiedBy>
  <cp:lastPrinted>2013-03-06T14:47:00Z</cp:lastPrinted>
  <dcterms:modified xsi:type="dcterms:W3CDTF">2013-03-06T11:49:00Z</dcterms:modified>
  <cp:revision>9</cp:revision>
  <dc:subject/>
  <dc:title/>
</cp:coreProperties>
</file>