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ое бюджетное учреждение социального обслуживания Краснодарского края «Геронтологический центр «Екатеринодар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Общие сведения об учреждении за 2011 год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Геронтологический центр «Екатеринодар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Геронтологический центр «Екатеринодар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раснодар ул. Старокубанская 36/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11, Краснодарский край, г.Краснодар ул. Старокубанская 36/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милов Александр Юр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 – 19 – 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чреждения, утвержден 10.06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14351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90539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___________  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А.Ю.Кормилов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___________ 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Е.В.Трухановская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________________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0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1:00Z</dcterms:created>
  <dc:creator>Buhw</dc:creator>
  <dc:description/>
  <cp:keywords/>
  <dc:language>en-US</dc:language>
  <cp:lastModifiedBy>ГЦ "Екатеринодар"</cp:lastModifiedBy>
  <cp:lastPrinted>2012-02-07T15:45:00Z</cp:lastPrinted>
  <dcterms:modified xsi:type="dcterms:W3CDTF">2013-03-04T11:16:00Z</dcterms:modified>
  <cp:revision>5</cp:revision>
  <dc:subject/>
  <dc:title>МИНИСТЕРСТВО ЭКОНОМИЧЕСКОГО РАЗВИТИЯ РОССИЙСКОЙ ФЕДЕРАЦИИ</dc:title>
</cp:coreProperties>
</file>