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6.03.2012 года №15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«ПРИЛОЖЕНИЕ № 1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Берег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щие сведения о государственном учреждени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/>
        <w:t xml:space="preserve">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е бюджетное учреждение социального обслуживания Краснодарского края «Краснодарский комплексный центр социального обслуживания населения «Берег» 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 КК «Краснодарский КЦСО «Берег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042, Краснодарский край, город Краснодар, ул. Юннатов, 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350042, Краснодарский край, город Краснодар, ул. Юннатов, 23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новская Наталья Александ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61) 257-03-8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государственного бюджетного учреждения социального обслуживания Краснодарского края «Краснодарский комплексный центр социального обслуживания населения «Берег» Утвержден приказом департамента социальной защиты населения Краснодарского края от 27 мая 2011 года №468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социальной защиты населения Краснодарского края от 04 ноября 2004 года № 2973 «О создании муниципального учреждения «Центр социального обслуживания населения «Берег»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юридического лица серии 23 № 008195452 от 08.08.2011 г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3057183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981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3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Перечень филиалов учреждения на территории  Краснодарского края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.А.Ворновская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04:00Z</dcterms:created>
  <dc:creator>user</dc:creator>
  <dc:description/>
  <cp:keywords/>
  <dc:language>en-US</dc:language>
  <cp:lastModifiedBy>Fedjaj</cp:lastModifiedBy>
  <dcterms:modified xsi:type="dcterms:W3CDTF">2013-03-06T10:53:00Z</dcterms:modified>
  <cp:revision>22</cp:revision>
  <dc:subject/>
  <dc:title/>
</cp:coreProperties>
</file>