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КУ СО КК «Краснодарский СРЦН «Авис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75555,4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408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4100,2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0086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8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6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98,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1,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,6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Д.Семенюк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cp:lastPrinted>2013-03-06T14:30:00Z</cp:lastPrinted>
  <dcterms:modified xsi:type="dcterms:W3CDTF">2013-03-06T11:31:00Z</dcterms:modified>
  <cp:revision>8</cp:revision>
  <dc:subject/>
  <dc:title/>
</cp:coreProperties>
</file>