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КУ СО КК «Краснодарский СРЦН «Ави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/>
        <w:t xml:space="preserve">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Краснодарский социально-реабилитационный центр для несовершеннолетних «Авис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Краснодарский СРЦН «Авис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  <w:p>
            <w:pPr>
              <w:pStyle w:val="Normal"/>
              <w:ind w:left="601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раснодар</w:t>
            </w:r>
          </w:p>
          <w:p>
            <w:pPr>
              <w:pStyle w:val="Normal"/>
              <w:ind w:left="601" w:hanging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агарина, 18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049 г. Краснодар </w:t>
            </w:r>
          </w:p>
          <w:p>
            <w:pPr>
              <w:pStyle w:val="Normal"/>
              <w:ind w:left="601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18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7.02.2011 регистрация как ГКУ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еменюк Ольга Дмитри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-00-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регистрации от 14.11.200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3018227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, утвержден приказом департамента социальной защиты населения Краснодарского края от 13.01.2011 № 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182277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6027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Д.Семенюк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user</dc:creator>
  <dc:description/>
  <cp:keywords/>
  <dc:language>en-US</dc:language>
  <cp:lastModifiedBy>Fedjaj</cp:lastModifiedBy>
  <cp:lastPrinted>2013-03-06T17:37:00Z</cp:lastPrinted>
  <dcterms:modified xsi:type="dcterms:W3CDTF">2013-03-06T15:42:00Z</dcterms:modified>
  <cp:revision>12</cp:revision>
  <dc:subject/>
  <dc:title/>
</cp:coreProperties>
</file>