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26 марта 2012г. № 15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осударственное бюджетное учреждение социального обслуживания Краснодарского края «Красноармейский психоневрологический интер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б использовании закрепленного за ним государствен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бюджет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реждения соци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я Краснодарского края «Красноармей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расноармей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Красноармейский район, п.Октябрьский, ул.Школьная,1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814, Краснодарский край, Красноармейский район, п.Октябрьский, ул.Школьная,1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цевол Виталий Александрович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65)9100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чреждения, утвержденный приказом ДСЗН КК от 31.05.2011 № 499 и согласованный приказом ДИО КК  от 20.05.2011 № 686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ской деятельности № ФС-23-01-002480 от 22.01.2009г., срок до 22.01.2014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03680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600516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   337088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ТО  032238190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03623419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ГУ  23002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ФС    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ПФ 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ВЭД  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 учреждения на территории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нижестеблиевское специальное отделение, Полтавский филиал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иректор дома-интерната</w:t>
        <w:tab/>
        <w:tab/>
        <w:tab/>
        <w:tab/>
        <w:tab/>
        <w:tab/>
        <w:tab/>
        <w:t>В.А. Куцево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ab/>
        <w:tab/>
        <w:t>Г.А.Мелих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юрисконсульт    _________      Блохина Н.Н.   8(86165)91-9-6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ab/>
        <w:t xml:space="preserve">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2:00Z</dcterms:created>
  <dc:creator>Buhw</dc:creator>
  <dc:description/>
  <cp:keywords/>
  <dc:language>en-US</dc:language>
  <cp:lastModifiedBy>Галина Александровна</cp:lastModifiedBy>
  <cp:lastPrinted>2013-03-04T18:24:00Z</cp:lastPrinted>
  <dcterms:modified xsi:type="dcterms:W3CDTF">2013-03-05T13:38:00Z</dcterms:modified>
  <cp:revision>52</cp:revision>
  <dc:subject/>
  <dc:title>МИНИСТЕРСТВО ЭКОНОМИЧЕСКОГО РАЗВИТИЯ РОССИЙСКОЙ ФЕДЕРАЦИИ</dc:title>
</cp:coreProperties>
</file>