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</w:t>
      </w:r>
    </w:p>
    <w:p>
      <w:pPr>
        <w:pStyle w:val="Normal"/>
        <w:jc w:val="center"/>
        <w:rPr/>
      </w:pPr>
      <w:r>
        <w:rPr>
          <w:b/>
        </w:rPr>
        <w:t>государственного  казенного учреждения социального обслуживания Краснодарского края «Кореновский реабилитационный центр для детей и подростков с ограниченными возможностями «Планета детства»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8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Кореновский реабилитационный центр для детей и подростков с ограниченными возможностями «Планета дет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Кореновский реабилитационный центр «Планета детств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 г.Кореновск,ул.Красная,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180 г.Кореновск, ул.Красная,7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уленко Наталия Васи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42)4-20-0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ензия на осуществление медицинской деятельно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С-23-01-003330 от 15.10.2010 г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ом до 15.10.2015 года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138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129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ВЭД: 85.3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ПО: 55124338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 __________ Н.В.Самуленко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ГКУ КК «Кореновская ЦБ УСО</w:t>
      </w:r>
      <w:r>
        <w:rPr/>
        <w:t xml:space="preserve">»__________ </w:t>
      </w:r>
      <w:r>
        <w:rPr>
          <w:rFonts w:cs="Times New Roman" w:ascii="Times New Roman" w:hAnsi="Times New Roman"/>
          <w:sz w:val="28"/>
          <w:szCs w:val="28"/>
        </w:rPr>
        <w:t>С.А.Гузенко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меститель директора _________ М.Н.Качай</w:t>
      </w:r>
      <w:r>
        <w:rPr>
          <w:rFonts w:cs="Times New Roman" w:ascii="Times New Roman" w:hAnsi="Times New Roman"/>
          <w:sz w:val="24"/>
          <w:szCs w:val="24"/>
        </w:rPr>
        <w:t xml:space="preserve"> (86142) 4-20-08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06" w:gutter="0" w:header="709" w:top="851" w:footer="0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5:18:00Z</dcterms:created>
  <dc:creator>Buhw</dc:creator>
  <dc:description/>
  <cp:keywords/>
  <dc:language>en-US</dc:language>
  <cp:lastModifiedBy>Soroka T.A.</cp:lastModifiedBy>
  <cp:lastPrinted>2013-03-04T15:02:00Z</cp:lastPrinted>
  <dcterms:modified xsi:type="dcterms:W3CDTF">2013-03-06T15:01:00Z</dcterms:modified>
  <cp:revision>3</cp:revision>
  <dc:subject/>
  <dc:title>МИНИСТЕРСТВО ЭКОНОМИЧЕСКОГО РАЗВИТИЯ РОССИЙСКОЙ ФЕДЕРАЦИИ</dc:title>
</cp:coreProperties>
</file>