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й защиты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2 года № 1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составления и утверждения  отчета о результатах деятельности  государственного учреждения и об использова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го за ни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имуще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2012 год                                                                                                                                              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23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81973,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15240</wp:posOffset>
                      </wp:positionV>
                      <wp:extent cx="914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6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49403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47177,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15240</wp:posOffset>
                      </wp:positionV>
                      <wp:extent cx="9385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286953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15240</wp:posOffset>
                      </wp:positionV>
                      <wp:extent cx="4146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4pt;margin-top:-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2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2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В. Димитр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4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Н.С. Турищ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   бухгалтер                                              Г.Г. Митрушичева            8(861-38)-3-41-76</w: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4445</wp:posOffset>
                </wp:positionV>
                <wp:extent cx="942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01265</wp:posOffset>
                </wp:positionH>
                <wp:positionV relativeFrom="paragraph">
                  <wp:posOffset>5080</wp:posOffset>
                </wp:positionV>
                <wp:extent cx="733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48990</wp:posOffset>
                </wp:positionH>
                <wp:positionV relativeFrom="paragraph">
                  <wp:posOffset>4445</wp:posOffset>
                </wp:positionV>
                <wp:extent cx="13049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758690</wp:posOffset>
                </wp:positionH>
                <wp:positionV relativeFrom="paragraph">
                  <wp:posOffset>5715</wp:posOffset>
                </wp:positionV>
                <wp:extent cx="10477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олжность)                  (подпись)     (расшифровка подписи)           (телефон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6:00Z</dcterms:created>
  <dc:creator>Admin</dc:creator>
  <dc:description/>
  <cp:keywords/>
  <dc:language>en-US</dc:language>
  <cp:lastModifiedBy>Admin</cp:lastModifiedBy>
  <dcterms:modified xsi:type="dcterms:W3CDTF">2013-03-07T06:36:00Z</dcterms:modified>
  <cp:revision>2</cp:revision>
  <dc:subject/>
  <dc:title/>
</cp:coreProperties>
</file>