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риказу департамен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й защиты населения Краснодар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03.2012 года № 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ИЛОЖЕНИЕ № 1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составления и утверждения  отчета о результатах деятельности  государственного учреждения и об использован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ного за ни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го имущества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результатах деятельности государственного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БУ СО КК »Кропоткинский ДД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б использовании закрепленного за ним государствен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/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бюджетное учреждение социального обслуживания Краснодарского края «Кропоткинский детский дом-интернат для умственно отсталых детей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 СО КК «Кропоткинский ДДИ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, 352396,Краснодарский край, ул. Журавлиная,1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, 352396, Краснодарский край, ул. Журавлиная,10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митренко Анатолий Васильевич          8(861-38)3-41-3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, утверждённый приказом министерства социального развития и семейной политики Краснодарского края от 23.10.2012 № 46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230229777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3009559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3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.3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5745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учреждения</w:t>
      </w:r>
      <w:r>
        <w:rPr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А.В. Димитренко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25015</wp:posOffset>
                </wp:positionH>
                <wp:positionV relativeFrom="paragraph">
                  <wp:posOffset>13335</wp:posOffset>
                </wp:positionV>
                <wp:extent cx="914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9.45pt;margin-top: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301365</wp:posOffset>
                </wp:positionH>
                <wp:positionV relativeFrom="paragraph">
                  <wp:posOffset>13335</wp:posOffset>
                </wp:positionV>
                <wp:extent cx="19050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95pt;margin-top: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5445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>Н.С. Турище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25015</wp:posOffset>
                </wp:positionH>
                <wp:positionV relativeFrom="paragraph">
                  <wp:posOffset>13335</wp:posOffset>
                </wp:positionV>
                <wp:extent cx="9144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45pt;margin-top: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301365</wp:posOffset>
                </wp:positionH>
                <wp:positionV relativeFrom="paragraph">
                  <wp:posOffset>13335</wp:posOffset>
                </wp:positionV>
                <wp:extent cx="19050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95pt;margin-top: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</w:t>
      </w:r>
      <w:r>
        <w:rPr>
          <w:rFonts w:cs="Times New Roman" w:ascii="Times New Roman" w:hAnsi="Times New Roman"/>
        </w:rPr>
        <w:t xml:space="preserve">   бухгалтер                                              Г.Г. Митрушичева            8(861-38)-3-41-76</w:t>
      </w:r>
    </w:p>
    <w:p>
      <w:pPr>
        <w:pStyle w:val="ConsPlusNonformat"/>
        <w:widowControl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24915</wp:posOffset>
                </wp:positionH>
                <wp:positionV relativeFrom="paragraph">
                  <wp:posOffset>4445</wp:posOffset>
                </wp:positionV>
                <wp:extent cx="9429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4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501265</wp:posOffset>
                </wp:positionH>
                <wp:positionV relativeFrom="paragraph">
                  <wp:posOffset>5080</wp:posOffset>
                </wp:positionV>
                <wp:extent cx="7334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348990</wp:posOffset>
                </wp:positionH>
                <wp:positionV relativeFrom="paragraph">
                  <wp:posOffset>4445</wp:posOffset>
                </wp:positionV>
                <wp:extent cx="13049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758690</wp:posOffset>
                </wp:positionH>
                <wp:positionV relativeFrom="paragraph">
                  <wp:posOffset>5715</wp:posOffset>
                </wp:positionV>
                <wp:extent cx="10477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7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(должность)                  (подпись)     (расшифровка подписи)           (телефо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6:36:00Z</dcterms:created>
  <dc:creator>Admin</dc:creator>
  <dc:description/>
  <cp:keywords/>
  <dc:language>en-US</dc:language>
  <cp:lastModifiedBy>Admin</cp:lastModifiedBy>
  <dcterms:modified xsi:type="dcterms:W3CDTF">2013-03-07T06:36:00Z</dcterms:modified>
  <cp:revision>2</cp:revision>
  <dc:subject/>
  <dc:title/>
</cp:coreProperties>
</file>