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8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руководителя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Т.В. Крейс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ач.отд.,главный бухгалтер</w:t>
      </w:r>
      <w:r>
        <w:rPr/>
        <w:t xml:space="preserve">        _________  __О.В. Дубко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Е.Г. Жадан___   8 86163-220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850" w:bottom="1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5T11:12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