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казенного учреждения  Краснодарского края «Калининская централизованная бухгалтерия учреждений социального обслуживания» 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8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645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Краснодарского края «Калининская централизованная бухгалтерия учреждений социального обслужи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КК «Калининская ЦБ УСО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.,Калининский р-он, ст-ца Калининская, ул.Фадеева, 14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780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.,Калининский р-он, ст-ца Калининская, ул.Фадеева, 147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айло Александра Ивановна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)632156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, утвержденный приказом департамента социальной защиты населения Краснодарского края от 13.01.2011г. № 55; свидетельство о государственной регистрации Серия 23 № 007989968 от 26.01.2011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231860435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301049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3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.12.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руководителя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_____Т.В. Крейс__________ 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.отд.,главный бухгалтер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____О.В. Дубко______________ 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____________________ _________ __Т.В. Крейс___   8 8616324451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5:42:00Z</dcterms:created>
  <dc:creator>Buhw</dc:creator>
  <dc:description/>
  <dc:language>en-US</dc:language>
  <cp:lastModifiedBy>Удовенко Елена Витальевна</cp:lastModifiedBy>
  <cp:lastPrinted>2013-03-04T15:59:00Z</cp:lastPrinted>
  <dcterms:modified xsi:type="dcterms:W3CDTF">2013-03-01T15:47:00Z</dcterms:modified>
  <cp:revision>3</cp:revision>
  <dc:subject/>
  <dc:title>МИНИСТЕРСТВО ЭКОНОМИЧЕСКОГО РАЗВИТИЯ РОССИЙСКОЙ ФЕДЕРАЦИИ</dc:title>
</cp:coreProperties>
</file>