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руб.коп. </w:t>
      </w:r>
    </w:p>
    <w:tbl>
      <w:tblPr>
        <w:tblW w:w="98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52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29287,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18031,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80915,2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73913,4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89,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3,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35,4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23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</w:t>
      </w:r>
      <w:r>
        <w:rPr/>
        <w:t>_______________________ ___С.В. Зайцева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О.В. Дубко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_______________ _________ ____Т.В. Крейс__ 8 86163-21563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737" w:bottom="10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dc:language>en-US</dc:language>
  <cp:lastModifiedBy>Удовенко Елена Витальевна</cp:lastModifiedBy>
  <cp:lastPrinted>2013-03-05T11:17:00Z</cp:lastPrinted>
  <dcterms:modified xsi:type="dcterms:W3CDTF">2013-03-01T15:47:00Z</dcterms:modified>
  <cp:revision>3</cp:revision>
  <dc:subject/>
  <dc:title>МИНИСТЕРСТВО ЭКОНОМИЧЕСКОГО РАЗВИТИЯ РОССИЙСКОЙ ФЕДЕРАЦИИ</dc:title>
</cp:coreProperties>
</file>