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 2011 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34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семей, граждан, в том числе несовершеннолетних, находящихся в трудной жизненной ситу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2142-203 «Социальное обслуживание населения. Качество социальных услуг. Общие положения».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99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992,6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99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992,6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        С.С.Рощи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главный бухгалтер _________         З.А.Архипова   5-30-7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Buh_7</cp:lastModifiedBy>
  <cp:lastPrinted>2013-03-05T12:05:00Z</cp:lastPrinted>
  <dcterms:modified xsi:type="dcterms:W3CDTF">2013-03-05T11:11:00Z</dcterms:modified>
  <cp:revision>32</cp:revision>
  <dc:subject/>
  <dc:title>МИНИСТЕРСТВО ЭКОНОМИЧЕСКОГО РАЗВИТИЯ РОССИЙСКОЙ ФЕДЕРАЦИИ</dc:title>
</cp:coreProperties>
</file>