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 26 марта 2012 года №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тчет о результатах деятельности государственного учреждения</w:t>
      </w:r>
    </w:p>
    <w:p>
      <w:pPr>
        <w:pStyle w:val="Normal"/>
        <w:jc w:val="center"/>
        <w:rPr/>
      </w:pPr>
      <w:r>
        <w:rPr>
          <w:u w:val="single"/>
        </w:rPr>
        <w:t>государственное бюджетное учреждение социального обслуживания  Краснодарского края «Гулькевичский дом-интернат для престарелых и инвалидов»</w:t>
      </w:r>
    </w:p>
    <w:p>
      <w:pPr>
        <w:pStyle w:val="Normal"/>
        <w:jc w:val="center"/>
        <w:rPr/>
      </w:pPr>
      <w:r>
        <w:rPr/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u w:val="single"/>
        </w:rPr>
        <w:t>за 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 Гулькевичский дом-интернат для престарелых и инвалидов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Гулькевичский ДИП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2192 Краснодарский край, Гулькевичский район, п. Лесодача,         ул. Мира 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2192 Краснодарский край, Гулькевичский район, п. Лесодача,         ул. Мира 3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лова Галина Владими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616027-5-6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утвержден приказом департамента социальной защиты населения Краснодарского края от 03.06.2011г. №574 согласован приказом департамента имущественных отношений Краснодарского края от 13.04.2011г. №42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232900044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02402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 xml:space="preserve">Директор   __________     Г.В. Горлов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</w:t>
      </w:r>
      <w:r>
        <w:rPr>
          <w:rFonts w:cs="Times New Roman" w:ascii="Times New Roman" w:hAnsi="Times New Roman"/>
        </w:rPr>
        <w:t>Начальник  отдел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главный бухгалтер__________  З.А.Архипов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зам. руководителя   _________   Б.А. Сханова     5-30-7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</w:t>
      </w:r>
      <w:r>
        <w:rPr/>
        <w:t>(должность)       (подпись)(расшифровка подписи)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28:00Z</dcterms:created>
  <dc:creator>Buhw</dc:creator>
  <dc:description/>
  <cp:keywords/>
  <dc:language>en-US</dc:language>
  <cp:lastModifiedBy>User</cp:lastModifiedBy>
  <cp:lastPrinted>2013-03-05T12:23:00Z</cp:lastPrinted>
  <dcterms:modified xsi:type="dcterms:W3CDTF">2013-03-05T11:45:00Z</dcterms:modified>
  <cp:revision>125</cp:revision>
  <dc:subject/>
  <dc:title>МИНИСТЕРСТВО ЭКОНОМИЧЕСКОГО РАЗВИТИЯ РОССИЙСКОЙ ФЕДЕРАЦИИ</dc:title>
</cp:coreProperties>
</file>