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 xml:space="preserve">ПРИЛОЖЕНИЕ № 2 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социальной защиты на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 xml:space="preserve">от 26 марта2012 года №150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                                                                          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Отчет по оказанию государственной услуги за 2011 год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(составляется по каждой государственной услуге, финансируемой учредителем)</w:t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55"/>
        <w:gridCol w:w="1245"/>
        <w:gridCol w:w="1080"/>
        <w:gridCol w:w="960"/>
        <w:gridCol w:w="1080"/>
      </w:tblGrid>
      <w:tr>
        <w:trPr>
          <w:trHeight w:val="31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осударственной услуги</w:t>
            </w:r>
          </w:p>
        </w:tc>
        <w:tc>
          <w:tcPr>
            <w:tcW w:w="4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Социальная поддержка и социальное обслуживание граждан пожилого возраста, инвалидов, лиц без определенного места жительства и занятий, находящихся в трудной жизненной ситуации.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дарт качества оказания государственной услуги</w:t>
            </w:r>
          </w:p>
        </w:tc>
        <w:tc>
          <w:tcPr>
            <w:tcW w:w="436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ый стандарт РФ ГОСТ Р 52142-2003 «Социальное обслуживание населения. Качество социальных услуг», утвержден постановлением Госстандарта России от 24.11.2003г. № 326 –ст.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ыдущий год</w:t>
            </w:r>
          </w:p>
        </w:tc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е количество потребителей (всего чел.),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: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7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37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потребителей, воспользовавшихся бесплатными услугами (работами),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9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>количество потребителей, воспользовавшихся частично платными услугами (работами),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5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отребителей, воспользовавшихся полностью платными услугами (работами)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3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Норматив расхода средств на оказание государственной услуги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Финансирование государственной услуги учредителем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2080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20800,00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раты на реализацию задания, финансируемые учредителем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2080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164348,75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стоимость услуги для получателей при получении частично платных услуг (работ)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0,3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0,33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яя стоимость услуги для получателей при полностью платных услугах (работах)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03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Количество жалоб потребителей, на оказание услуг (выполнение работ) в разрезе услуг (работ)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ринятые меры по результатам рассмотрения жалоб на оказание услуг (выполнение работ) в разрезе услуг (работ)</w:t>
            </w:r>
          </w:p>
        </w:tc>
        <w:tc>
          <w:tcPr>
            <w:tcW w:w="2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ь учреждения</w:t>
      </w:r>
      <w:r>
        <w:rPr>
          <w:sz w:val="28"/>
          <w:szCs w:val="28"/>
        </w:rPr>
        <w:t xml:space="preserve">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 xml:space="preserve">Директор  __________      А.М Дербуш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</w:t>
      </w:r>
      <w:r>
        <w:rPr>
          <w:rFonts w:cs="Times New Roman" w:ascii="Times New Roman" w:hAnsi="Times New Roman"/>
        </w:rPr>
        <w:t>(должность)         (подпись)              (расшифровка подписи</w:t>
      </w:r>
      <w:r>
        <w:rPr/>
        <w:t xml:space="preserve">)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ный бухгалтер         </w:t>
      </w:r>
      <w:r>
        <w:rPr>
          <w:rFonts w:cs="Times New Roman" w:ascii="Times New Roman" w:hAnsi="Times New Roman"/>
        </w:rPr>
        <w:t>начальник отдела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</w:t>
      </w:r>
      <w:r>
        <w:rPr/>
        <w:t xml:space="preserve">главный бухгалтер __________  З.А. Архипова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</w:t>
      </w:r>
      <w:r>
        <w:rPr>
          <w:rFonts w:cs="Times New Roman" w:ascii="Times New Roman" w:hAnsi="Times New Roman"/>
        </w:rPr>
        <w:t xml:space="preserve">(должность)         (подпись)               (расшифровка подписи)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/>
        <w:t xml:space="preserve">      зам. руководителя   _________   Б.А. Сханова        5-30-7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(</w:t>
      </w:r>
      <w:r>
        <w:rPr>
          <w:rFonts w:cs="Times New Roman" w:ascii="Times New Roman" w:hAnsi="Times New Roman"/>
        </w:rPr>
        <w:t>должность)               (подпись)      (расшифровка подписи)           (телефон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12:28:00Z</dcterms:created>
  <dc:creator>Buhw</dc:creator>
  <dc:description/>
  <cp:keywords/>
  <dc:language>en-US</dc:language>
  <cp:lastModifiedBy>User</cp:lastModifiedBy>
  <cp:lastPrinted>2013-02-25T20:20:00Z</cp:lastPrinted>
  <dcterms:modified xsi:type="dcterms:W3CDTF">2013-03-05T11:44:00Z</dcterms:modified>
  <cp:revision>118</cp:revision>
  <dc:subject/>
  <dc:title>МИНИСТЕРСТВО ЭКОНОМИЧЕСКОГО РАЗВИТИЯ РОССИЙСКОЙ ФЕДЕРАЦИИ</dc:title>
</cp:coreProperties>
</file>