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т 26.03.2012 года №150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/>
        <w:t>Государственного бюджетного учреждения социального обслуживания Краснодарского края«Горячеключевской комплексный центр социального обслуживания населения «Исток»</w:t>
      </w:r>
    </w:p>
    <w:p>
      <w:pPr>
        <w:pStyle w:val="Normal"/>
        <w:jc w:val="center"/>
        <w:rPr/>
      </w:pPr>
      <w:r>
        <w:rPr/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150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«Горячеключевской комплексный центр социального обслуживания населения «Исто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Горячеключевской КЦСО «Исто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Кириченко, д. 12 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 Краснодарский край, г. Горячий Ключ, , ул. Кириченко, д. 12 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4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а Людмила Антонов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159 3-69-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постановке на учет Российской организации в налоговом органе по месту ее нахождения от 19.10.2004 серии 2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6954569, Устав утвержден приказом департамента социальной защиты населения от 27.05.201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0249642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02209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услуг без обеспечения прожи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отсутствую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Директор центра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__________ </w:t>
      </w:r>
      <w:r>
        <w:rPr>
          <w:rFonts w:cs="Times New Roman" w:ascii="Times New Roman" w:hAnsi="Times New Roman"/>
          <w:sz w:val="22"/>
          <w:szCs w:val="22"/>
          <w:u w:val="single"/>
        </w:rPr>
        <w:t>Малахова Людмила Антоно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rFonts w:cs="Times New Roman" w:ascii="Times New Roman" w:hAnsi="Times New Roman"/>
        </w:rPr>
        <w:t>руководитель централизова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бухгалтерии                 </w:t>
      </w:r>
      <w:r>
        <w:rPr/>
        <w:t xml:space="preserve"> ___________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Жук Светлана Вячеславов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938" w:hanging="19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:</w:t>
      </w:r>
      <w:r>
        <w:rPr/>
        <w:t xml:space="preserve">  </w:t>
      </w:r>
      <w:r>
        <w:rPr>
          <w:rFonts w:cs="Times New Roman" w:ascii="Times New Roman" w:hAnsi="Times New Roman"/>
          <w:u w:val="single"/>
        </w:rPr>
        <w:t>Юрисконсульт аппарата центра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 xml:space="preserve">Калустова Анна Аркадьевна  86159 3 67 15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должность)                                       (подпись)         (расшифровка подписи)          (телефон)</w:t>
      </w:r>
    </w:p>
    <w:p>
      <w:pPr>
        <w:pStyle w:val="ConsPlusNonformat"/>
        <w:widowControl/>
        <w:ind w:left="-57"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9:00Z</dcterms:created>
  <dc:creator>Q10</dc:creator>
  <dc:description/>
  <cp:keywords/>
  <dc:language>en-US</dc:language>
  <cp:lastModifiedBy>Q10</cp:lastModifiedBy>
  <cp:lastPrinted>2013-03-04T11:26:00Z</cp:lastPrinted>
  <dcterms:modified xsi:type="dcterms:W3CDTF">2013-03-04T09:36:00Z</dcterms:modified>
  <cp:revision>9</cp:revision>
  <dc:subject/>
  <dc:title>ПРИЛОЖЕНИЕ № 1 </dc:title>
</cp:coreProperties>
</file>