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 xml:space="preserve">Отчет по оказанию государственной услуги за 2011 год </w:t>
      </w:r>
      <w:r>
        <w:rPr>
          <w:b/>
          <w:bCs/>
        </w:rPr>
        <w:t xml:space="preserve">государственным бюджетным учреждением социального обслуживания Краснодарского края «Горячеключевской дом-интернат для престарелых и инвалидов» 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2 сентября № 743 «Об утверждении государственного стандарта качества социального обслуживания пожилых граждан и инвалидов в государственных стационарных учреждениях социального обслуживания Краснодарского кра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3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354,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9 75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9 753,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3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354,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           ____________________            Е.А.Головк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_________         С.В.Жу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зам.руководител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нтрализованной бухгалтерии       _________      Т.И.Милькович                  8-861-59-362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олжность)                     (подпись) (расшифровка подписи)   (телефон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9:00Z</dcterms:created>
  <dc:creator>Q10</dc:creator>
  <dc:description/>
  <cp:keywords/>
  <dc:language>en-US</dc:language>
  <cp:lastModifiedBy>Q10</cp:lastModifiedBy>
  <dcterms:modified xsi:type="dcterms:W3CDTF">2013-03-04T12:55:00Z</dcterms:modified>
  <cp:revision>6</cp:revision>
  <dc:subject/>
  <dc:title>ПРИЛОЖЕНИЕ № 2 </dc:title>
</cp:coreProperties>
</file>