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ИЛОЖЕНИЕ № 5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от 26.03.2012 года №15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  <w:r>
        <w:rPr>
          <w:bCs/>
        </w:rPr>
        <w:t xml:space="preserve"> государственного бюджетного учреждения социального обслуживания Краснодарского края «Горячеключевской дом-интернат для престарелых и инвали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1710"/>
        <w:gridCol w:w="1824"/>
        <w:gridCol w:w="1278"/>
      </w:tblGrid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092 289,96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27 193,7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96 718,31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722 707,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 986 090,4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 774 620,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2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713,99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61,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,35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 989 372,9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 774 586,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3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816,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 508,56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.о.директора            ____________________            Е.А.Головк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_____________________         С.В.Жук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      зам.руководителя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централизованной бухгалтерии       _________        Т.И.Милькович                  8-861-59-36255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(подпись)        (расшифровка подписи)          (телефон)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ConsPlusNonformat"/>
        <w:widowControl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31:00Z</dcterms:created>
  <dc:creator>Q10</dc:creator>
  <dc:description/>
  <cp:keywords/>
  <dc:language>en-US</dc:language>
  <cp:lastModifiedBy>Q10</cp:lastModifiedBy>
  <dcterms:modified xsi:type="dcterms:W3CDTF">2013-03-04T12:54:00Z</dcterms:modified>
  <cp:revision>6</cp:revision>
  <dc:subject/>
  <dc:title>                                                                                              ПРИЛОЖЕНИЕ № 5</dc:title>
</cp:coreProperties>
</file>