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2011год </w:t>
      </w:r>
      <w:r>
        <w:rPr>
          <w:bCs/>
        </w:rPr>
        <w:t>по государственному казенному учреждению Краснодарского края «Горячеключевская централизованная бухгалтерия учреждений социального обслужива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2 648,66/   290 556,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10 457,88/       199 92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31,2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9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,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79,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83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Жук Светлана Вячеслав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</w:t>
      </w:r>
      <w:r>
        <w:rPr>
          <w:rFonts w:cs="Times New Roman" w:ascii="Times New Roman" w:hAnsi="Times New Roman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u w:val="single"/>
        </w:rPr>
        <w:t>главный бухгалтер</w:t>
      </w:r>
      <w:r>
        <w:rPr/>
        <w:t xml:space="preserve">  ___________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Болтенко Елена Павл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    (подпись)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38" w:hanging="1938"/>
        <w:rPr/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зам.руководителя центр.бух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Милькович Татьяна Иванолвна  86159 3 62 5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(расшифровка подписи)              (телеф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1:00Z</dcterms:created>
  <dc:creator>Q10</dc:creator>
  <dc:description/>
  <cp:keywords/>
  <dc:language>en-US</dc:language>
  <cp:lastModifiedBy>Q10</cp:lastModifiedBy>
  <dcterms:modified xsi:type="dcterms:W3CDTF">2013-03-04T09:21:00Z</dcterms:modified>
  <cp:revision>6</cp:revision>
  <dc:subject/>
  <dc:title>                                                                                              ПРИЛОЖЕНИЕ № 5</dc:title>
</cp:coreProperties>
</file>