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43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</w:tblGrid>
      <w:tr>
        <w:trPr>
          <w:trHeight w:val="2553" w:hRule="atLeast"/>
        </w:trPr>
        <w:tc>
          <w:tcPr>
            <w:tcW w:w="54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Краснодарского края «Ейская районная централизованная бухгалтерия учреждений социального обслуживания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735"/>
        <w:gridCol w:w="1620"/>
        <w:gridCol w:w="1620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310,0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7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253,0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0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,43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3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,13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Ю.А.Фарсо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      _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Е.В.Крючк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подпись)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Крючкова   (86132)232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sectPr>
      <w:type w:val="nextPage"/>
      <w:pgSz w:w="11906" w:h="16838"/>
      <w:pgMar w:left="851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Kovaleva</cp:lastModifiedBy>
  <cp:lastPrinted>2013-03-04T11:29:00Z</cp:lastPrinted>
  <dcterms:modified xsi:type="dcterms:W3CDTF">2013-03-05T04:53:00Z</dcterms:modified>
  <cp:revision>20</cp:revision>
  <dc:subject/>
  <dc:title/>
</cp:coreProperties>
</file>