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о-реабилитационный центр для несовершеннолетних «Тополе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0" w:type="dxa"/>
        <w:jc w:val="left"/>
        <w:tblInd w:w="5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320"/>
        <w:gridCol w:w="1200"/>
        <w:gridCol w:w="1320"/>
        <w:gridCol w:w="1320"/>
      </w:tblGrid>
      <w:tr>
        <w:trPr>
          <w:trHeight w:val="31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граждан, в том числе несовершеннолетних, находящихся в трудной жизненной ситуации, в центрах социальной помощи семье и детям»</w:t>
            </w:r>
          </w:p>
        </w:tc>
      </w:tr>
      <w:tr>
        <w:trPr>
          <w:trHeight w:val="600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оказания государственной услуг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министерства труда и социального развития Российской Федерации  от 29.03.2002 №25 «Об утверждении Рекомендаций по организации деятельности специализированных учреждений для несовершеннолетних, нуждающихся в социальной реабилит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Главного государственного санитарного врача Российской Федерации от 11.03.2003 №13 « О введении в действие санитарно-эпидемиологических правил и нормативов «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. СанПиН 2.4.1201-03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циональный стандарт Российской Федерации ГОСТ Р 52883-2007 «Социальное обслуживание населения. «Требования к персоналу учреждений социального обслуживания», утвержден приказом Федерального агентства по тех</w:t>
            </w:r>
          </w:p>
        </w:tc>
      </w:tr>
      <w:tr>
        <w:trPr>
          <w:trHeight w:val="2520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скому   регулированию и метрологии от 27.12.2007 № 561-ст «О принятии и введении в действие национального стандарта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главы администрации Краснодарского края от 18.02.2005г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«Об утверждении норм обеспечения воспитанников государственных учреждений социального обслуживания семьи и детей Краснодарского края».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требителей (всего чел.), в т.ч.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, руб. коп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176,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176,16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, руб. коп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013,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013,15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О.Н.Черная</w:t>
      </w:r>
      <w:r>
        <w:rPr>
          <w:sz w:val="22"/>
          <w:szCs w:val="22"/>
        </w:rPr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Ю.А.Фарсобина</w:t>
      </w:r>
      <w:r>
        <w:rPr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Юрисконсульт</w:t>
      </w:r>
      <w:r>
        <w:rPr/>
        <w:t>_______ _________ _</w:t>
      </w:r>
      <w:r>
        <w:rPr>
          <w:u w:val="single"/>
        </w:rPr>
        <w:t xml:space="preserve">Н.С.Шихалеева </w:t>
      </w:r>
      <w:r>
        <w:rPr/>
        <w:t xml:space="preserve"> </w:t>
      </w:r>
      <w:r>
        <w:rPr>
          <w:u w:val="single"/>
        </w:rPr>
        <w:t>(86132)384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58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36:00Z</dcterms:created>
  <dc:creator>Buhw</dc:creator>
  <dc:description/>
  <cp:keywords/>
  <dc:language>en-US</dc:language>
  <cp:lastModifiedBy>Kovaleva</cp:lastModifiedBy>
  <cp:lastPrinted>2013-03-04T11:23:00Z</cp:lastPrinted>
  <dcterms:modified xsi:type="dcterms:W3CDTF">2013-03-04T07:44:00Z</dcterms:modified>
  <cp:revision>11</cp:revision>
  <dc:subject/>
  <dc:title>МИНИСТЕРСТВО ЭКОНОМИЧЕСКОГО РАЗВИТИЯ РОССИЙСКОЙ ФЕДЕРАЦИИ</dc:title>
</cp:coreProperties>
</file>