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№ 3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составления 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ия отчета о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ах деятельност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го учреждения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 использовани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енного за ним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го имущества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Сведения о работниках государственного учреждения и об уровне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аты труда за 2011 год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ое бюджетное учреждение социального обслуживания Краснодарского края «Ейский реабилитационный центр для лиц с умственной отсталостью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7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833"/>
        <w:gridCol w:w="1711"/>
        <w:gridCol w:w="2146"/>
      </w:tblGrid>
      <w:tr>
        <w:trPr>
          <w:trHeight w:val="887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начало отчетного период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конец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тчетного пери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,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,5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Среднесписочная численность работников государственного учрежд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. коп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1,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41,00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54" w:hanging="35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за счет средств соответствующего бюдже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 коп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1,6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14,00</w:t>
            </w:r>
          </w:p>
        </w:tc>
      </w:tr>
      <w:tr>
        <w:trPr>
          <w:trHeight w:val="57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54" w:hanging="35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за счет средств внебюджетных источник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. коп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</w:rPr>
        <w:t xml:space="preserve">           _______________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З.В.Шпец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4"/>
        </w:rPr>
        <w:t>(должность)</w:t>
      </w:r>
      <w:r>
        <w:rPr>
          <w:rFonts w:cs="Times New Roman" w:ascii="Times New Roman" w:hAnsi="Times New Roman"/>
          <w:szCs w:val="24"/>
        </w:rPr>
        <w:t xml:space="preserve">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_______________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Голощапов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</w:t>
      </w:r>
      <w:r>
        <w:rPr>
          <w:rFonts w:cs="Times New Roman" w:ascii="Times New Roman" w:hAnsi="Times New Roman"/>
          <w:sz w:val="24"/>
          <w:szCs w:val="24"/>
          <w:u w:val="single"/>
        </w:rPr>
        <w:t>гл.бухгалтер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Голощапов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4-68-44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(подпись)              (расшифровка подписи)  (телефон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7:00Z</dcterms:created>
  <dc:creator>Goloshapov</dc:creator>
  <dc:description/>
  <cp:keywords/>
  <dc:language>en-US</dc:language>
  <cp:lastModifiedBy>Buch2</cp:lastModifiedBy>
  <cp:lastPrinted>2013-01-29T14:07:00Z</cp:lastPrinted>
  <dcterms:modified xsi:type="dcterms:W3CDTF">2013-03-05T09:09:00Z</dcterms:modified>
  <cp:revision>17</cp:revision>
  <dc:subject/>
  <dc:title/>
</cp:coreProperties>
</file>