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Отчет о результатах деятельности государственного казенного учреждения «Белореченская централизованная бухгалтерия учреждений социального обслуживания» и об использовании закрепленного за ним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осударственного имущества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«Белорече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Белорече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352630, Краснодарский край, Белореченский район, г.Белореченск ул.Красная 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ссия 352630, Краснодарский край, Белореченский район, г.Белореченск ул.Красная 2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федьева Людмил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-861-55-2541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приказ Департамента имущественных отношений Краснодарского края от 30.12.2010г. № 156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0130529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214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</w:t>
      </w:r>
      <w:r>
        <w:rPr/>
        <w:t xml:space="preserve"> ___________       __________ </w:t>
      </w:r>
      <w:r>
        <w:rPr>
          <w:sz w:val="28"/>
          <w:szCs w:val="28"/>
        </w:rPr>
        <w:t>Л.Н.Нефедье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</w:rPr>
        <w:t>(должность)                   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_________            __________  </w:t>
      </w:r>
      <w:r>
        <w:rPr>
          <w:sz w:val="28"/>
          <w:szCs w:val="28"/>
        </w:rPr>
        <w:t>И.Г.Логин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</w:rPr>
        <w:t xml:space="preserve">(должность)                      (подпись)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</w:t>
      </w:r>
      <w:r>
        <w:rPr/>
        <w:t xml:space="preserve">   _________     </w:t>
      </w:r>
      <w:r>
        <w:rPr>
          <w:sz w:val="28"/>
          <w:szCs w:val="28"/>
        </w:rPr>
        <w:t>Л.Н.Нефедьева</w:t>
      </w:r>
      <w:r>
        <w:rPr/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(подпись)                 (расшифровка подписи)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1:00Z</dcterms:created>
  <dc:creator>Оксана Васильевна</dc:creator>
  <dc:description/>
  <cp:keywords/>
  <dc:language>en-US</dc:language>
  <cp:lastModifiedBy>Оксана Васильевна</cp:lastModifiedBy>
  <dcterms:modified xsi:type="dcterms:W3CDTF">2013-03-04T10:22:00Z</dcterms:modified>
  <cp:revision>3</cp:revision>
  <dc:subject/>
  <dc:title/>
</cp:coreProperties>
</file>