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Белореченский комплесный центр социального обслуживания населения «Судьба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945"/>
        <w:gridCol w:w="720"/>
        <w:gridCol w:w="1440"/>
        <w:gridCol w:w="144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 руб.ко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6087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6087,8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 руб.ко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351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3511,2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технические учебы, перезакреплены работники вызвавшие недовольство качеством работы, виновным работникам вынесены дисциплинарные взыскания, снижался размер премии; клиентам давались разъяснения о порядке оказания услуг по обработке приусадебного участка на условиях полной оплаты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</w:t>
      </w: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А.Сердю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юрисконсульт</w:t>
      </w:r>
      <w:r>
        <w:rPr/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Т.В.Шереметьева</w:t>
      </w:r>
      <w:r>
        <w:rPr/>
        <w:t xml:space="preserve">   (86155)2293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(подпись)         (расшифровка подписи)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7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1:12:00Z</dcterms:modified>
  <cp:revision>5</cp:revision>
  <dc:subject/>
  <dc:title/>
</cp:coreProperties>
</file>