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от___________2012 года __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  <w:t>ГБУ СО КК «Белореченский КЦСО Судьба»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руб.коп.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98"/>
        <w:gridCol w:w="1583"/>
        <w:gridCol w:w="193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3055,48/2647648,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4330,77/3238523,6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/>
            </w:pPr>
            <w:r>
              <w:rPr/>
              <w:t>+34,3/+22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62,8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62,8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0,1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________                                                        Л.А.Сердюк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  _______                                                      Л.Н.Нефедьева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гл.бухгалтер __________      И.Г.Логинова           8615525993</w:t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/>
        <w:t xml:space="preserve">                                                             </w:t>
      </w:r>
      <w:r>
        <w:rPr/>
        <w:t>(расшифровка подписи)         телеф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20:00Z</dcterms:created>
  <dc:creator>Оксана Васильевна</dc:creator>
  <dc:description/>
  <cp:keywords/>
  <dc:language>en-US</dc:language>
  <cp:lastModifiedBy>Оксана Васильевна</cp:lastModifiedBy>
  <dcterms:modified xsi:type="dcterms:W3CDTF">2013-03-05T12:18:00Z</dcterms:modified>
  <cp:revision>9</cp:revision>
  <dc:subject/>
  <dc:title/>
</cp:coreProperties>
</file>