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__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СО КК «Белореченский КЦРИ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руб.коп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98"/>
        <w:gridCol w:w="1722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343,87/1293555,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576,91/125149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jc w:val="center"/>
              <w:rPr/>
            </w:pPr>
            <w:r>
              <w:rPr/>
              <w:t>+34,7/-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В. Любавин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(подпись)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 УСО</w:t>
      </w:r>
      <w:r>
        <w:rPr/>
        <w:t xml:space="preserve"> __________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 Нефедь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 xml:space="preserve">(должность)                         (подпись)     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гл.бухгалтер _________           И.Г.Логинова  861552599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(подпись)                (расшифровка подписи)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3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5T07:01:00Z</dcterms:modified>
  <cp:revision>5</cp:revision>
  <dc:subject/>
  <dc:title/>
</cp:coreProperties>
</file>