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2 года __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КУ СО КК «Белореченский центр помощи семье и детям Добрый дом»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руб.коп. </w:t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98"/>
        <w:gridCol w:w="1722"/>
        <w:gridCol w:w="127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9684,31/2332366,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860,28/1705288,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/</w:t>
            </w:r>
          </w:p>
          <w:p>
            <w:pPr>
              <w:pStyle w:val="Normal"/>
              <w:jc w:val="center"/>
              <w:rPr/>
            </w:pPr>
            <w:r>
              <w:rPr/>
              <w:t>-2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4,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</w:t>
      </w:r>
      <w:r>
        <w:rPr/>
        <w:t xml:space="preserve">___________________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.А.Онищ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</w:t>
      </w:r>
      <w:r>
        <w:rPr/>
        <w:t xml:space="preserve">        ___________________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Н.Нефедь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.бухгалтер   ___________         И.Г.Логинова     8615525993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(подпись)      (расшифровка подписи)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9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5T07:02:00Z</dcterms:modified>
  <cp:revision>5</cp:revision>
  <dc:subject/>
  <dc:title/>
</cp:coreProperties>
</file>