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от___________2012 года __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«ПРИЛОЖЕНИЕ № 6</w:t>
      </w:r>
    </w:p>
    <w:tbl>
      <w:tblPr>
        <w:tblW w:w="3703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</w:tblGrid>
      <w:tr>
        <w:trPr/>
        <w:tc>
          <w:tcPr>
            <w:tcW w:w="370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Порядку составления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ия  отчета 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ах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учреждения и об использован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крепленного за ним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/>
      </w:pPr>
      <w:r>
        <w:rPr/>
        <w:t>ГБУ СО КК «Белореченский ДИПИ»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руб.коп.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98"/>
        <w:gridCol w:w="1680"/>
        <w:gridCol w:w="1662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7700,32/3796620,7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7696,04/4338133,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2,3/+14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7,2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Директора           _______________________    С.П.Кулико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ЦБ   _____________________       Л.Н.Нефедье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подпись)                        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 гл.бухгалтер  _________     И.Г.Логинова           8615525993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(должность)                  (подпись)  (расшифровка подписи) (телефон)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0:12:00Z</dcterms:created>
  <dc:creator>Оксана Васильевна</dc:creator>
  <dc:description/>
  <cp:keywords/>
  <dc:language>en-US</dc:language>
  <cp:lastModifiedBy>Оксана Васильевна</cp:lastModifiedBy>
  <dcterms:modified xsi:type="dcterms:W3CDTF">2013-03-05T07:03:00Z</dcterms:modified>
  <cp:revision>7</cp:revision>
  <dc:subject/>
  <dc:title/>
</cp:coreProperties>
</file>