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БУ СО КК «Белореченский ДИП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Белоречен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Белоречен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630, Краснодарский край, Белореченский район, г. Белореченск, ул. Красная, 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630, Краснодарский край, Белореченский район, г. Белореченск, ул. Красная, 2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кова Светлана Пет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61 552-59-9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 утвержден приказом  ДСЗН КК от 15.06.2011 № 6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лицензия от 09.09.2011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С-23-01-00392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главы администрации (губернатора) Краснодарского края от 20.11.2008 № 977-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юридического лица 06.02.2009 серия 23 № 0076366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СЗН КК «О реализации распоряжения главы администрации (губернатора) Краснодарского края от 20 ноября 2008 года № 977-р «О создании государственного учреждения социального обслуживания Краснодарского края «Белореченский дом-интернат для престарелых и инвалидов» от 11 декабря 2008 года №87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230300009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296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иректора учреждения</w:t>
      </w:r>
      <w:r>
        <w:rPr>
          <w:sz w:val="28"/>
          <w:szCs w:val="28"/>
        </w:rPr>
        <w:t xml:space="preserve"> </w:t>
      </w:r>
      <w:r>
        <w:rPr/>
        <w:t xml:space="preserve">       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П.Кули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      (подпись)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___________________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Нефед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инспектор по кадрам</w:t>
      </w:r>
      <w:r>
        <w:rPr/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А.А.Шатохина</w:t>
      </w:r>
      <w:r>
        <w:rPr/>
        <w:t xml:space="preserve"> (86155)25992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(подпись)     (расшифровка подписи)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08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09:00Z</dcterms:modified>
  <cp:revision>3</cp:revision>
  <dc:subject/>
  <dc:title/>
</cp:coreProperties>
</file>