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ПРИЛОЖЕНИЕ № 1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Отчет о результатах деятельности государственного учреждения Краснодарского края «Армавирская централизованная бухгалтерия учреждений социального обслужи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раснодарского края «Армавир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КК «Армавир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Армавир, ул.30 лет Победы,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22, Краснодарский край, г.Армавир, ул.30 лет Победы,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убенко Кристина Вячеслав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7)7808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, утвержденный приказом  ДСЗН от 13.01.2011 г. №60, согласованный с Департаментом имущественных отношений от 30.12.2010 г. №159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0068164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04824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руководитедь __________ К.В. Козуб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С.В. Калинник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заместитель руководителя ЦБ _________ Т.В. Айвазова 861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2:00Z</dcterms:created>
  <dc:creator>Айвазова</dc:creator>
  <dc:description/>
  <dc:language>en-US</dc:language>
  <cp:lastModifiedBy>Соболев Евгений Юрьевич</cp:lastModifiedBy>
  <dcterms:modified xsi:type="dcterms:W3CDTF">2013-03-06T05:12:00Z</dcterms:modified>
  <cp:revision>2</cp:revision>
  <dc:subject/>
  <dc:title/>
</cp:coreProperties>
</file>