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ПРИЛОЖЕНИЕ № 1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учреждение социального обслуживания Краснодарского края «Армавирский социально-реабилитационный центр для несовершеннолетних «Улыб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1 год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Армавирский социально-реабилитационный центр для несовершеннолетних «Улыб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СО КК  «Армавирский СРЦН «Улыб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352924, Краснодарский край, г. Армавир, ул. Пионерская, 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24, Краснодарский край, г. Армавир, ул. Пионерская, 5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икова Эмма Юрьевна, 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7) 5-65-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деятельность — на основании лицензии № ФС-23-01-002310 от 18.06.2008 г., срок действия — до 18.06.2013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3006676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245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.о.директора</w:t>
      </w:r>
      <w:r>
        <w:rPr>
          <w:rFonts w:cs="Times New Roman" w:ascii="Times New Roman" w:hAnsi="Times New Roman"/>
          <w:sz w:val="24"/>
          <w:szCs w:val="24"/>
        </w:rPr>
        <w:t xml:space="preserve"> 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Э.Ю.Плотник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ГКУ КК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рмавирская ЦБ УСО»</w:t>
      </w:r>
      <w:r>
        <w:rPr/>
        <w:t xml:space="preserve">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уководитель   </w:t>
      </w:r>
      <w:r>
        <w:rPr>
          <w:rFonts w:cs="Times New Roman" w:ascii="Times New Roman" w:hAnsi="Times New Roman"/>
          <w:sz w:val="24"/>
          <w:szCs w:val="24"/>
        </w:rPr>
        <w:t xml:space="preserve">      _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.В.Козубенко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юрисконсульт </w:t>
      </w:r>
      <w:r>
        <w:rPr>
          <w:rFonts w:cs="Times New Roman" w:ascii="Times New Roman" w:hAnsi="Times New Roman"/>
          <w:sz w:val="24"/>
          <w:szCs w:val="24"/>
        </w:rPr>
        <w:t xml:space="preserve">  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Ю.Г.Яструбчак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(86137) 5-78-7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(расшифровка подписи)           (телефон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2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6:00Z</dcterms:created>
  <dc:creator>Айвазова</dc:creator>
  <dc:description/>
  <dc:language>en-US</dc:language>
  <cp:lastModifiedBy>Соболев Евгений Юрьевич</cp:lastModifiedBy>
  <dcterms:modified xsi:type="dcterms:W3CDTF">2013-03-06T05:16:00Z</dcterms:modified>
  <cp:revision>2</cp:revision>
  <dc:subject/>
  <dc:title/>
</cp:coreProperties>
</file>