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Армавирски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Армавир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Армавир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2900, Краснодарский край, г.Армавир, ул.Ленина,34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00, Краснодарский край, г.Армавир, ул.Ленина,3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:  Аверьянова Эми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коровна , тел: (86137) 4-24-9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государственной регистрации № 171 А от 04.09.1995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постановке на учет в налоговом органе 4 сентября 1995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063370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078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</w:t>
        <w:tab/>
        <w:t>Э.К.Аверьян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(подпись)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Главный бухгалтер __________ И.В.Нарольск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Главный бухгалтер    _________ И.В.Нарольская           (86137)4-29-7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(подпись)   (расшифровка подписи)   (телефон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 xml:space="preserve">                                                                                   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3,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3,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7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Э.К.Аверья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И.В.Нароль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Главный бухгалтер _________ И.В.Нарольская    </w:t>
      </w:r>
      <w:r>
        <w:rPr>
          <w:rFonts w:cs="Times New Roman" w:ascii="Times New Roman" w:hAnsi="Times New Roman"/>
        </w:rPr>
        <w:t xml:space="preserve">(86137) 4-29-78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16"/>
          <w:szCs w:val="16"/>
        </w:rPr>
        <w:t>(должность)                    (подпись)                 (расшифровка подписи)              (телефон)»</w:t>
      </w: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05:00Z</dcterms:created>
  <dc:creator>Admin</dc:creator>
  <dc:description/>
  <dc:language>en-US</dc:language>
  <cp:lastModifiedBy>Соболев Евгений Юрьевич</cp:lastModifiedBy>
  <dcterms:modified xsi:type="dcterms:W3CDTF">2013-03-06T05:05:00Z</dcterms:modified>
  <cp:revision>2</cp:revision>
  <dc:subject/>
  <dc:title/>
</cp:coreProperties>
</file>