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/>
      </w:pPr>
      <w:r>
        <w:rPr/>
        <w:t xml:space="preserve">  </w:t>
      </w:r>
      <w:r>
        <w:rPr/>
        <w:t xml:space="preserve">ПРИЛОЖЕНИЕ № 2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Отчет по оказанию государственной услуги за 2011  год</w:t>
      </w:r>
    </w:p>
    <w:p>
      <w:pPr>
        <w:pStyle w:val="Normal"/>
        <w:jc w:val="center"/>
        <w:rPr/>
      </w:pPr>
      <w:r>
        <w:rPr/>
        <w:t>ГБУ СО КК «Армавирский ДДИ»</w:t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(составляется по каждой государственной услуге, финансируемой учредителем)</w:t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55"/>
        <w:gridCol w:w="1245"/>
        <w:gridCol w:w="1080"/>
        <w:gridCol w:w="960"/>
        <w:gridCol w:w="1080"/>
      </w:tblGrid>
      <w:tr>
        <w:trPr>
          <w:trHeight w:val="31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осударственной услуги</w:t>
            </w:r>
          </w:p>
        </w:tc>
        <w:tc>
          <w:tcPr>
            <w:tcW w:w="4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служивание граждан пожилого возраста и инвалидов в домах-интернатах для престарелых, инвалидов, детских домах-интернатах для умственно отсталых детей и психоневрологических интернатах</w:t>
            </w:r>
          </w:p>
        </w:tc>
      </w:tr>
      <w:tr>
        <w:trPr>
          <w:trHeight w:val="48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дарт качества оказания государственной услуги</w:t>
            </w:r>
          </w:p>
        </w:tc>
        <w:tc>
          <w:tcPr>
            <w:tcW w:w="436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служивание населения. Социальные услуги детям. Социальные услуги инвалидам. ГОСТ Р52888-2007 53059-2008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ыдущий год</w:t>
            </w:r>
          </w:p>
        </w:tc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е количество потребителей (всего чел.),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: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 xml:space="preserve">количество потребителей, воспользовавшихся бесплатными услугами (работами),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>количество потребителей, воспользовавшихся частично платными услугами (работами),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>количество потребителей, воспользовавшихся полностью платными услугами (работами)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Норматив расхода средств на оказание государственной услуги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,2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Финансирование государственной услуги учредителем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612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612,8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Затраты на реализацию задания, финансируемые учредителем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612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608,1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редняя стоимость услуги для получателей при получении частично платных услуг (работ)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,2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редняя стоимость услуги для получателей при полностью платных услугах (работах)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жалоб потребителей, на оказание услуг (выполнение работ) в разрезе услуг (работ)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ые меры по результатам рассмотрения жалоб на оказание услуг (выполнение работ) в разрезе услуг (работ)</w:t>
            </w:r>
          </w:p>
        </w:tc>
        <w:tc>
          <w:tcPr>
            <w:tcW w:w="2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учреждения                                                   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</w:t>
      </w:r>
      <w:r>
        <w:rPr/>
        <w:t xml:space="preserve">___________________      __В.А.Тимофеева_____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(подпись)                                 (расшифровка подписи)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й бухгалтер</w:t>
      </w:r>
      <w:r>
        <w:rPr/>
        <w:t xml:space="preserve">        ___________________     __Т.Г.Лыско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>
          <w:rFonts w:cs="Times New Roman" w:ascii="Times New Roman" w:hAnsi="Times New Roman"/>
        </w:rPr>
        <w:t>(подпись)                       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>
          <w:sz w:val="28"/>
          <w:szCs w:val="28"/>
        </w:rPr>
        <w:t xml:space="preserve"> </w:t>
      </w:r>
      <w:r>
        <w:rPr/>
        <w:t xml:space="preserve">     гл.бухгалтер__ _________ __Т.Г.Лыско______   _8(86137)50982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>
          <w:rFonts w:cs="Times New Roman" w:ascii="Times New Roman" w:hAnsi="Times New Roman"/>
        </w:rPr>
        <w:t>(должность)        (подпись)         (расшифровка подписи)                (телефон)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                 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 xml:space="preserve">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9:48:00Z</dcterms:created>
  <dc:creator>Buhw</dc:creator>
  <dc:description/>
  <cp:keywords/>
  <dc:language>en-US</dc:language>
  <cp:lastModifiedBy>Маслова Ирина Сергеевна</cp:lastModifiedBy>
  <cp:lastPrinted>2013-03-04T10:41:00Z</cp:lastPrinted>
  <dcterms:modified xsi:type="dcterms:W3CDTF">2013-03-05T13:24:00Z</dcterms:modified>
  <cp:revision>3</cp:revision>
  <dc:subject/>
  <dc:title>МИНИСТЕРСТВО ЭКОНОМИЧЕСКОГО РАЗВИТИЯ РОССИЙСКОЙ ФЕДЕРАЦИИ</dc:title>
</cp:coreProperties>
</file>