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/>
        <w:t xml:space="preserve">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Отчет о результатах деятельности государственного бюджетного учреждения социального обслуживания Краснодарского края «Армавирский детский дом-интернат для умственно отсталых дете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б использовании закрепленного за ним государственного имущества</w:t>
      </w:r>
    </w:p>
    <w:p>
      <w:pPr>
        <w:pStyle w:val="Normal"/>
        <w:jc w:val="center"/>
        <w:rPr/>
      </w:pPr>
      <w:r>
        <w:rPr>
          <w:b/>
        </w:rPr>
        <w:t>з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                  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бюджетное учреждения социального обслуживания Краснодарского края "Армавирский детский дом-интернат для умственно отсталых детей"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БУ СО КК " Армавирский ДДИ"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снодарский край, г.Армавир ул.Азовская, д.34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2930 Краснодарский край, г.Армавир ул.Азовская, д.34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68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мофеева Вера Алексее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86137)5-10-00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Устав (утвержден приказом ДСЗН КК от 27.05.2011 № 466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Лицензия на осуществление медицинской деятельности № ФС-23-01-003760 от 21.07.2011г  бессрочн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Санитарно-эпидемиологическое заключение № 23.КК.19.000.М.019700.12.07 от 17.12.2007г. выдано бессрочно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230066809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02027330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д причины постановки на учет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02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.31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филиалов учреждения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 xml:space="preserve">_директор__ __________ ___В.А.Тимофеева___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>(должность)         (подпись)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 xml:space="preserve">Главный бухгалтер_ __________ __Т.Г.Лыско_______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(должность)         (подпись)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Главный бухгалтер _ _________ ___ Т.Г.Лыско __(86137)5-09-82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</w:t>
      </w:r>
      <w:r>
        <w:rPr/>
        <w:t>(</w:t>
      </w:r>
      <w:r>
        <w:rPr>
          <w:rFonts w:cs="Times New Roman" w:ascii="Times New Roman" w:hAnsi="Times New Roman"/>
        </w:rPr>
        <w:t>должность)               (подпись)      (расшифровка подписи)           (телефон)</w:t>
      </w:r>
      <w:r>
        <w:rPr>
          <w:rFonts w:cs="Times New Roman" w:ascii="Times New Roman" w:hAnsi="Times New Roman"/>
          <w:sz w:val="28"/>
          <w:szCs w:val="28"/>
        </w:rPr>
        <w:t xml:space="preserve">.                                   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9:48:00Z</dcterms:created>
  <dc:creator>Buhw</dc:creator>
  <dc:description/>
  <cp:keywords/>
  <dc:language>en-US</dc:language>
  <cp:lastModifiedBy>Маслова Ирина Сергеевна</cp:lastModifiedBy>
  <cp:lastPrinted>2013-03-04T10:41:00Z</cp:lastPrinted>
  <dcterms:modified xsi:type="dcterms:W3CDTF">2013-03-05T13:23:00Z</dcterms:modified>
  <cp:revision>4</cp:revision>
  <dc:subject/>
  <dc:title>МИНИСТЕРСТВО ЭКОНОМИЧЕСКОГО РАЗВИТИЯ РОССИЙСКОЙ ФЕДЕРАЦИИ</dc:title>
</cp:coreProperties>
</file>