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социальной защиты на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от 26.03.2012 года  № 150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p>
      <w:pPr>
        <w:pStyle w:val="Normal"/>
        <w:autoSpaceDE w:val="false"/>
        <w:jc w:val="center"/>
        <w:rPr/>
      </w:pPr>
      <w:r>
        <w:rPr/>
        <w:tab/>
        <w:t xml:space="preserve">                  к Порядку составления 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49745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3"/>
                            </w:tblGrid>
                            <w:tr>
                              <w:trPr/>
                              <w:tc>
                                <w:tcPr>
                                  <w:tcW w:w="39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16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9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3"/>
                      </w:tblGrid>
                      <w:tr>
                        <w:trPr/>
                        <w:tc>
                          <w:tcPr>
                            <w:tcW w:w="39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/>
        <w:t xml:space="preserve">                         </w:t>
      </w:r>
      <w:r>
        <w:rPr/>
        <w:t>утверждения  отчета о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</w:t>
      </w:r>
      <w:r>
        <w:rPr/>
        <w:t>результатах деятельности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государственного учреждения  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</w:t>
      </w:r>
      <w:r>
        <w:rPr/>
        <w:t>и об использован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закрепленного за ним 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                                                             </w:t>
      </w:r>
      <w:r>
        <w:rPr/>
        <w:t>государственного имущества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1016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984"/>
        <w:gridCol w:w="1982"/>
        <w:gridCol w:w="1236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91070,66/ 14410090,3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06770,35/ 14196503,6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2/    (-1,48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4,2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91,8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4,2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91,8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ГКОУ НПО ДСЗН   </w:t>
      </w:r>
      <w:r>
        <w:rPr/>
        <w:t>_________________ Е.В. Найвир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К «Армавирское ПУ-И»</w:t>
      </w:r>
      <w:r>
        <w:rPr/>
        <w:t xml:space="preserve">               </w:t>
      </w:r>
      <w:r>
        <w:rPr>
          <w:rFonts w:cs="Times New Roman" w:ascii="Times New Roman" w:hAnsi="Times New Roman"/>
        </w:rPr>
        <w:t>(подпись)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     Л.И. Клименчу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гл.бухгалтер _________        Л.И. Клименчук  </w:t>
      </w:r>
    </w:p>
    <w:p>
      <w:pPr>
        <w:pStyle w:val="ConsPlusNonformat"/>
        <w:widowControl/>
        <w:rPr/>
      </w:pPr>
      <w:r>
        <w:rPr/>
        <w:t>(86137)3-28-6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11:00Z</dcterms:created>
  <dc:creator>Бух</dc:creator>
  <dc:description/>
  <dc:language>en-US</dc:language>
  <cp:lastModifiedBy>Соболев Евгений Юрьевич</cp:lastModifiedBy>
  <cp:lastPrinted>2013-03-06T08:17:00Z</cp:lastPrinted>
  <dcterms:modified xsi:type="dcterms:W3CDTF">2013-03-06T05:11:00Z</dcterms:modified>
  <cp:revision>2</cp:revision>
  <dc:subject/>
  <dc:title/>
</cp:coreProperties>
</file>