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приказу департамен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раснодарского кра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от 26.03.2012 года № 150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«ПРИЛОЖЕНИЕ № 4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_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3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3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_В.М.Шкаева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,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__Л.К.Торосян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чальник отдела,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_________ _____Л.К.Торосян 8(86152)2-70-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3:00Z</dcterms:created>
  <dc:creator>Admin</dc:creator>
  <dc:description/>
  <cp:keywords/>
  <dc:language>en-US</dc:language>
  <cp:lastModifiedBy>Admin</cp:lastModifiedBy>
  <dcterms:modified xsi:type="dcterms:W3CDTF">2013-03-04T11:35:00Z</dcterms:modified>
  <cp:revision>2</cp:revision>
  <dc:subject/>
  <dc:title/>
</cp:coreProperties>
</file>