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риказу департамен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от 26.03.2012 года № 150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«ПРИЛОЖЕНИЕ № 6»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_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761"/>
        <w:gridCol w:w="1764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9323,82</w:t>
            </w:r>
          </w:p>
          <w:p>
            <w:pPr>
              <w:pStyle w:val="Normal"/>
              <w:jc w:val="center"/>
              <w:rPr/>
            </w:pPr>
            <w:r>
              <w:rPr/>
              <w:t>(802677,9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иректор           </w:t>
      </w:r>
      <w:r>
        <w:rPr/>
        <w:t>_______________________ _____Т.Г.Плескач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</w:t>
      </w:r>
      <w:r>
        <w:rPr/>
        <w:t xml:space="preserve"> _____________________  ______В.М.Шкаева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начальник отдел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лавный бухгалтер_________ __Л.К.Торосян______8(86152)2-70-9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5:00Z</dcterms:created>
  <dc:creator>Admin</dc:creator>
  <dc:description/>
  <cp:keywords/>
  <dc:language>en-US</dc:language>
  <cp:lastModifiedBy>Главбух</cp:lastModifiedBy>
  <dcterms:modified xsi:type="dcterms:W3CDTF">2013-03-06T04:43:00Z</dcterms:modified>
  <cp:revision>3</cp:revision>
  <dc:subject/>
  <dc:title/>
</cp:coreProperties>
</file>