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«ПРИЛОЖЕНИЕ № 3»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служивание граждан пожилого возраста и инвалидов в домах-интернатах для престарелых и инвалидов, детских домах-интернатах для умственно отсталых детей и психоневрологических 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42,8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1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16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1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16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1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16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Г.В.Качканьян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/>
        <w:t xml:space="preserve">        ___________________     _________В.М.Шкаева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специалист п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оциальной работе</w:t>
      </w:r>
      <w:r>
        <w:rPr/>
        <w:t xml:space="preserve">   ________ Е.В.Пакскина  8(86152)3-12-43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7:00Z</dcterms:created>
  <dc:creator>Admin</dc:creator>
  <dc:description/>
  <cp:keywords/>
  <dc:language>en-US</dc:language>
  <cp:lastModifiedBy>Admin</cp:lastModifiedBy>
  <dcterms:modified xsi:type="dcterms:W3CDTF">2013-03-04T11:30:00Z</dcterms:modified>
  <cp:revision>2</cp:revision>
  <dc:subject/>
  <dc:title/>
</cp:coreProperties>
</file>