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ОУ школа-интернат №22 г-к.Анапы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для детей-сирот и детей оставшихся без попечения родителей, специальная (коррекционная) школа-интернат № 22 города-курорта Анапы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школа-интернат № 22 г-к. Анапы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Анапский район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иноградный, ул. Гагарина д. 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22, Краснодарский край, Анапский район, п. Виноградный, ул. Гагарин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нко Владимир Дмитри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-33) 9-62-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емейной полити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сударственного казенного образовательного учреждения для детей-сирот и детей, оставшихся без попечения родителей, специальной (коррекционной) школы-интерната для детей с ограниченными возможностями здоровья № 22 города-курорта Анапы Краснодарского края, утвержденным приказом департамента семейной политики Краснодарского края от 07.02.2011 г. № 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052068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3031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                       В.Д.Гузенко</w:t>
      </w:r>
      <w:r>
        <w:rPr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3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Гл.бухгалтер </w:t>
        <w:tab/>
        <w:t>Л.П.Чистя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 xml:space="preserve">_ Экономист   </w:t>
      </w:r>
      <w:r>
        <w:rPr/>
        <w:t>_____ _________ _</w:t>
      </w:r>
      <w:r>
        <w:rPr>
          <w:u w:val="single"/>
        </w:rPr>
        <w:t>А.А.Зацаринина</w:t>
      </w:r>
      <w:r>
        <w:rPr/>
        <w:t xml:space="preserve"> 8(86133)96-21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8:00Z</dcterms:created>
  <dc:creator>Buhw</dc:creator>
  <dc:description/>
  <cp:keywords/>
  <dc:language>en-US</dc:language>
  <cp:lastModifiedBy>User</cp:lastModifiedBy>
  <cp:lastPrinted>2013-03-05T09:26:00Z</cp:lastPrinted>
  <dcterms:modified xsi:type="dcterms:W3CDTF">2013-03-05T10:29:00Z</dcterms:modified>
  <cp:revision>13</cp:revision>
  <dc:subject/>
  <dc:title>МИНИСТЕРСТВО ЭКОНОМИЧЕСКОГО РАЗВИТИЯ РОССИЙСКОЙ ФЕДЕРАЦИИ</dc:title>
</cp:coreProperties>
</file>